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aboração de Projetos </w:t>
      </w:r>
    </w:p>
    <w:p>
      <w:pPr>
        <w:pStyle w:val="NormalWeb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IXO 1:  Projetos </w:t>
      </w:r>
    </w:p>
    <w:p>
      <w:pPr>
        <w:pStyle w:val="NormalWeb"/>
        <w:spacing w:lineRule="atLeast" w:line="24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&lt;UNIDADE1&gt;</w:t>
      </w:r>
    </w:p>
    <w:p>
      <w:pPr>
        <w:pStyle w:val="NormalWeb"/>
        <w:spacing w:lineRule="atLeast" w:line="24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&lt;TELA0&gt;</w:t>
      </w:r>
    </w:p>
    <w:p>
      <w:pPr>
        <w:pStyle w:val="NormalWeb"/>
        <w:spacing w:lineRule="atLeast" w:line="24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bjetivos do eixo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 w:before="28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ceituar projeto e suas características numa visão histórica e metodológica relacionada com o contexto educacional e tecnológico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 w:before="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porcionar a identificação das contribuições das TIC para o desenvolvimento de projetos envolvendo suas distintas instâncias na educação e respectivas inter-relações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 w:before="0" w:after="0"/>
        <w:ind w:left="720" w:right="0" w:hanging="360"/>
        <w:rPr/>
      </w:pPr>
      <w:r>
        <w:rPr>
          <w:rFonts w:cs="Arial" w:ascii="Arial" w:hAnsi="Arial"/>
          <w:sz w:val="22"/>
          <w:szCs w:val="22"/>
        </w:rPr>
        <w:t>Planejar e elaborar o Projeto de sala de aula integrado com o uso das tecnologias e mídias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 w:before="0" w:after="280"/>
        <w:ind w:left="720" w:right="0" w:hanging="360"/>
        <w:rPr/>
      </w:pPr>
      <w:r>
        <w:rPr>
          <w:rFonts w:cs="Arial" w:ascii="Arial" w:hAnsi="Arial"/>
          <w:sz w:val="22"/>
          <w:szCs w:val="22"/>
        </w:rPr>
        <w:t>Propiciar a reflexão sobre a aprendizage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Web"/>
        <w:spacing w:lineRule="atLeast" w:line="24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bjetivos de aprendizagem</w:t>
      </w:r>
    </w:p>
    <w:p>
      <w:pPr>
        <w:pStyle w:val="NormalWeb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pera-se que ao fim desta unidade os professores-cursistas sejam capazes de: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28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conhecer o conceito de projeto e suas características com o uso das tecnologias e mídias, bem como as implicações envolvidas nos processos de ensino e aprendizagem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entificar e compreender as contribuições das TIC nas distintas instâncias educativas onde ocorre o desenvolvimento de projetos e a importância de suas inter-relações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envolver o planejamento e a elaboração do projeto de sala de aula integrando o uso das tecnologias e mídias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0" w:after="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zir relatos e comentários sobre as experiências pedagógicas do projeto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0" w:after="280"/>
        <w:ind w:left="720" w:right="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fletir </w:t>
      </w:r>
      <w:r>
        <w:rPr>
          <w:rFonts w:cs="Arial" w:ascii="Arial" w:hAnsi="Arial"/>
          <w:sz w:val="22"/>
          <w:szCs w:val="22"/>
        </w:rPr>
        <w:t>sobre a própria vivência de aprendizage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Web"/>
        <w:spacing w:lineRule="atLeast" w:line="240"/>
        <w:jc w:val="center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pt-PT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t-PT"/>
        </w:rPr>
        <w:t>&lt;/TELA0&gt;</w:t>
      </w:r>
    </w:p>
    <w:p>
      <w:pPr>
        <w:pStyle w:val="NormalWeb"/>
        <w:spacing w:lineRule="atLeast" w:line="240"/>
        <w:jc w:val="center"/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  <w:lang w:val="pt-PT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  <w:lang w:val="pt-PT"/>
        </w:rPr>
      </w:r>
    </w:p>
    <w:p>
      <w:pPr>
        <w:pStyle w:val="NormalWeb"/>
        <w:spacing w:lineRule="atLeast" w:line="240"/>
        <w:jc w:val="center"/>
        <w:rPr>
          <w:rFonts w:ascii="Verdana" w:hAnsi="Verdana" w:cs="Verdana"/>
          <w:color w:val="000000"/>
          <w:sz w:val="22"/>
          <w:szCs w:val="22"/>
          <w:lang w:val="pt-PT"/>
        </w:rPr>
      </w:pPr>
      <w:r>
        <w:rPr>
          <w:rFonts w:cs="Verdana" w:ascii="Verdana" w:hAnsi="Verdana"/>
          <w:color w:val="000000"/>
          <w:sz w:val="22"/>
          <w:szCs w:val="22"/>
          <w:lang w:val="pt-PT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4"/>
        <w:gridCol w:w="5949"/>
        <w:gridCol w:w="10"/>
        <w:gridCol w:w="67"/>
      </w:tblGrid>
      <w:tr>
        <w:trPr>
          <w:trHeight w:val="14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&lt;TELA1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textualização do tema:</w:t>
            </w:r>
          </w:p>
          <w:p>
            <w:pPr>
              <w:pStyle w:val="TextBody"/>
              <w:suppressAutoHyphens w:val="tru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Neste primeiro eixo do curso </w:t>
            </w:r>
            <w:r>
              <w:rPr>
                <w:rFonts w:cs="Arial" w:ascii="Arial" w:hAnsi="Arial"/>
                <w:b/>
              </w:rPr>
              <w:t>Elaboração de Projetos</w:t>
            </w:r>
            <w:r>
              <w:rPr>
                <w:rFonts w:cs="Arial" w:ascii="Arial" w:hAnsi="Arial"/>
              </w:rPr>
              <w:t xml:space="preserve"> vamos estudar o conceito de projeto, fazendo um resgate histórico para conhecer suas características metodológicas e suas implicações nos processos de ensino e aprendizagem, principalmente quando se integra o uso das tecnologias e mídias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s, o que é projeto?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 uma construção própria do ser humano que busca uma nova situação para satisfazer seus sonhos, seus ideais ou mesmo para responder às suas indagações no sentido de melhor compreendê-las. 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senvolver projetos envolve antever ações necessárias para transformar uma problemática em uma situação desejada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DESTAQUE&gt;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....entende-se por projeto um modo de agir do ser humano que define quem ele pretende ser e como se lançar em busca de meta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” </w:t>
            </w:r>
            <w:r>
              <w:rPr>
                <w:rFonts w:cs="Arial" w:ascii="Arial" w:hAnsi="Arial"/>
                <w:sz w:val="22"/>
                <w:szCs w:val="22"/>
              </w:rPr>
              <w:t>(&lt;BIBLIOGRAFIA1&gt;MACHADO&lt;/BIBLIOGRAFIA1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2000)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/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/DESTAQUE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BIBLIOGRAFIA1&gt; MACHADO, N.J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Educaçã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projetos e valores. São Paulo: Escrituras, 2000. &lt;/BIBLIOGRAFIA1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SAIBAMAIS1&gt;Saiba mais!&lt;/SAIBAMAIS1&gt;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&lt;SAIBAMAIS1&gt;Leia o texto do Professor Nilson José Machado sobre “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ojeto de Vida</w:t>
            </w:r>
            <w:r>
              <w:rPr>
                <w:rFonts w:cs="Arial" w:ascii="Arial" w:hAnsi="Arial"/>
                <w:sz w:val="22"/>
                <w:szCs w:val="22"/>
              </w:rPr>
              <w:t xml:space="preserve">”. Texto disponível em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fm.usp.br/tutores/bom/bompt54.php</w:t>
              </w:r>
            </w:hyperlink>
            <w:ins w:id="0" w:author="Beth Almeida" w:date="2009-04-28T21:48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  <w:r>
              <w:rPr>
                <w:rFonts w:cs="Arial" w:ascii="Arial" w:hAnsi="Arial"/>
                <w:b/>
                <w:sz w:val="36"/>
                <w:szCs w:val="36"/>
                <w:shd w:fill="FFFF00" w:val="clear"/>
              </w:rPr>
              <w:t>Eixo1-Texto1.pdf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/SAIBAMAIS1&gt;</w:t>
            </w:r>
          </w:p>
          <w:p>
            <w:pPr>
              <w:pStyle w:val="NormalWeb"/>
              <w:suppressAutoHyphens w:val="true"/>
              <w:spacing w:lineRule="atLeast" w:line="240"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  <w:t>&lt;/TELA1&gt;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uppressAutoHyphens w:val="true"/>
              <w:snapToGrid w:val="false"/>
              <w:spacing w:lineRule="atLeast" w:line="240" w:before="0" w:after="28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</w:tr>
      <w:tr>
        <w:trPr>
          <w:trHeight w:val="578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 – Eixo 1 Projetos  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pt-BR"/>
              </w:rPr>
              <w:t>(presencial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                       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TELA2&gt; &lt;TITULO&gt;Conceito de Projeto&lt;/TITULO&gt;</w:t>
            </w:r>
          </w:p>
          <w:p>
            <w:pPr>
              <w:pStyle w:val="NormalWeb"/>
              <w:suppressAutoHyphens w:val="true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 xml:space="preserve">A ideia de projeto é própria da atividade humana e de sua forma de pensar em algo que deseja tornar real. </w:t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Projeto significa lançar para diant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 e traz )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 xml:space="preserve"> a ideia de pensar uma realidade que ainda não aconteceu.  Isto implica antecipação de uma ação que envolve analisar o presente como fonte de possibilidades futur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deia de projeto faz parte da constituição do ser humano consciente de sua condição de incompletude de sujeito em constante busca de atingir seus objetivos e buscar respostas as suas questões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ocesso de realização das ações, ocorrem imprevistos e mudanças se fazem necessárias, mostrando com isso que o projeto traz no seu bojo as ideias de previsão de futuro, abertura para mudanças, autonomia na tomada de decisão e flexibilidade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DESTAQUE&gt;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sz w:val="20"/>
                <w:szCs w:val="20"/>
              </w:rPr>
              <w:t>O projeto não é uma simples representação do futuro, do amanhã, do possível, de uma ideia; é o futuro a fazer, um amanhã a concretizar, um possível a transformar em real, uma ideia a transformar em ato</w:t>
            </w:r>
            <w:r>
              <w:rPr>
                <w:rFonts w:cs="Arial" w:ascii="Arial" w:hAnsi="Arial"/>
                <w:sz w:val="20"/>
                <w:szCs w:val="20"/>
              </w:rPr>
              <w:t>"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BIBLIOGRAFIA2&gt; </w:t>
            </w:r>
            <w:r>
              <w:rPr>
                <w:rFonts w:cs="Arial" w:ascii="Arial" w:hAnsi="Arial"/>
                <w:sz w:val="20"/>
                <w:szCs w:val="20"/>
              </w:rPr>
              <w:t>MACHAD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&lt;/BIBLIOGRAFIA2&gt;</w:t>
            </w:r>
            <w:r>
              <w:rPr>
                <w:rFonts w:cs="Arial" w:ascii="Arial" w:hAnsi="Arial"/>
                <w:sz w:val="20"/>
                <w:szCs w:val="20"/>
              </w:rPr>
              <w:t>, 2000)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&lt;/DESTAQUE&gt;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BIBLIOGRAFIA2&gt; MACHADO, N.J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Educação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ojetos e valores. São Paulo: Escrituras, 2000. &lt;/BIBLIOGRAFIA2&gt;</w:t>
            </w:r>
          </w:p>
          <w:p>
            <w:pPr>
              <w:pStyle w:val="NormalWeb"/>
              <w:suppressAutoHyphens w:val="true"/>
              <w:spacing w:lineRule="atLeast" w:line="240" w:before="28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/TELA2&gt;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3 – Eixo 1 Projetos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pt-BR"/>
              </w:rPr>
              <w:t>(presencial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                       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&lt;TELA3&gt; &lt;TITULO&gt;Atividade-1.1 – Meu projeto pessoal/profissional&lt;/TITUL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comum que as pessoas ao longo da vida tenham sonhos e ideais. São eles que nos mobilizam a superar dificuldades, a estabelecer metas, a construir um projeto visando a concretização de um ideal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a atividade, você é convidado para fazer uma introspecção identificando algum aspecto do seu projeto pessoal/profissional que gostaria de relatar e compartilhar com os colegas da turma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realizá-la, siga as &lt;ORIENTACAO&gt; orientações. &lt;/ORIENTACA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ORIENTACAO&gt; Orientações: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righ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ever o relato no Editor de textos do BrOffice,  com cerca de 250 a 300 palavras.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var o documento na pasta “Meus documentos” atribuindo um nome que facilite a sua identificação, da seguinte forma: ativ-1_seunome. </w:t>
            </w:r>
          </w:p>
          <w:p>
            <w:pPr>
              <w:pStyle w:val="PargrafodaLista"/>
              <w:ind w:left="720" w:right="0" w:hanging="36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or exemplo: para esta atividade realizada pelo Ana Lúcia Pereira, o nome do arquivo será: ativ-1_Aluciap</w:t>
            </w:r>
          </w:p>
          <w:p>
            <w:pPr>
              <w:pStyle w:val="PargrafodaLista"/>
              <w:ind w:left="720" w:right="0" w:hanging="36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pt-PT"/>
              </w:rPr>
              <w:t xml:space="preserve">.   Postar o arquivo desta atividade na Biblioteca em </w:t>
            </w:r>
            <w:r>
              <w:rPr>
                <w:rFonts w:cs="Arial" w:ascii="Arial" w:hAnsi="Arial"/>
                <w:b/>
                <w:lang w:val="pt-PT"/>
              </w:rPr>
              <w:t>Material do Aluno</w:t>
            </w:r>
            <w:r>
              <w:rPr>
                <w:rFonts w:cs="Arial" w:ascii="Arial" w:hAnsi="Arial"/>
                <w:lang w:val="pt-PT"/>
              </w:rPr>
              <w:t xml:space="preserve">, tema “Projeto pessoal/profissional”.  </w:t>
            </w:r>
          </w:p>
          <w:p>
            <w:pPr>
              <w:pStyle w:val="PargrafodaLista"/>
              <w:ind w:left="720" w:right="0" w:hanging="36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4.   Acessar as atividades elaboradas pelos colegas, que estão disponíveis no acervo da Biblioteca do Material do Aluno, para conhecer seus projetos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   Entrar no Fórum “</w:t>
            </w:r>
            <w:r>
              <w:rPr>
                <w:rFonts w:cs="Arial" w:ascii="Arial" w:hAnsi="Arial"/>
                <w:b/>
                <w:sz w:val="22"/>
                <w:szCs w:val="22"/>
              </w:rPr>
              <w:t>Meu projeto pessoal/profissional</w:t>
            </w:r>
            <w:r>
              <w:rPr>
                <w:rFonts w:cs="Arial" w:ascii="Arial" w:hAnsi="Arial"/>
                <w:sz w:val="22"/>
                <w:szCs w:val="22"/>
              </w:rPr>
              <w:t>” para deixar um comentário sobre os relatos dos colegas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/ORIENTACAO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/TELA3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0"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 xml:space="preserve">Tela 4 – Eixo 1 Projetos 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pt-BR"/>
              </w:rPr>
              <w:t xml:space="preserve">(distância)                      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&lt;TELA4&gt; &lt;TITULO&gt;Um pouco da história&lt;/TITULO&gt;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Fazendo um resgate histórico vamos conhecer as ideias de alguns educadores que influenciaram a educação.  Nesse percurso, ficam evidenciados os princípios que surgiram como ideário de educação e, muitos deles continuam presentes e ressignificados nas propostas atuais do trabalho com projetos em sala de aula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Veja a &lt;ANIMACAO&gt;linha do tempo!&lt;/ANIMACAO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ANIMACAO&gt; linha do tempo &lt;/ANIMACAO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/TELA4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uppressAutoHyphens w:val="true"/>
              <w:snapToGrid w:val="false"/>
              <w:spacing w:lineRule="atLeast" w:line="240" w:before="0" w:after="28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</w:tr>
      <w:tr>
        <w:trPr>
          <w:trHeight w:val="10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5 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TELA5&gt;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No século XVIII &lt;SAIBAMAIS2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Pestalozz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 &lt;/SAIBAMAIS2&gt; e &lt;SAIBAMAIS3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Froebel &lt;/SAIBAMAIS3&gt;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 defenderam a importância de desenvolver uma educação voltada para os interesses e necessidades das crianças, valorizando a experimentação prática.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&lt;SAIBAMAIS4&gt; Decroly &lt;/SAIBAMAIS4&gt;</w:t>
            </w:r>
            <w:r>
              <w:rPr>
                <w:rFonts w:cs="Arial" w:ascii="Arial" w:hAnsi="Arial"/>
                <w:sz w:val="22"/>
                <w:szCs w:val="22"/>
              </w:rPr>
              <w:t xml:space="preserve"> e &lt;SAIBAMAIS5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Montessori &lt;/SAIBAMAIS5&gt;</w:t>
            </w:r>
            <w:r>
              <w:rPr>
                <w:rFonts w:cs="Arial" w:ascii="Arial" w:hAnsi="Arial"/>
                <w:sz w:val="22"/>
                <w:szCs w:val="22"/>
              </w:rPr>
              <w:t xml:space="preserve"> apontaram a necessidade de trabalhar com os métodos ativos. Montessori enfatizou a importância da atividade livre e da estimulação sensório-motora e Decroly criou os centros de interesses, nos quais os alunos escolhiam o que desejavam aprender, construído o próprio currículo a partir de suas curiosidades e interesses.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década de 20, &lt;SAIBAMAIS6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Dewey</w:t>
            </w:r>
            <w:r>
              <w:rPr>
                <w:rFonts w:cs="Arial" w:ascii="Arial" w:hAnsi="Arial"/>
                <w:sz w:val="22"/>
                <w:szCs w:val="22"/>
              </w:rPr>
              <w:t xml:space="preserve"> &lt;/SAIBAMAIS6&gt; e &lt;SAIBAMAIS7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Kilpatrick&lt;/SAIBAMAIS7&gt;</w:t>
            </w:r>
            <w:r>
              <w:rPr>
                <w:rFonts w:cs="Arial" w:ascii="Arial" w:hAnsi="Arial"/>
                <w:sz w:val="22"/>
                <w:szCs w:val="22"/>
              </w:rPr>
              <w:t xml:space="preserve"> enfatizaram a importância da escola ser um espaço vivo e aberto para a realidad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fendendo que as crianças adquiram experiência e conhecimento pela resolução de problemas práticos, em situações sociais. 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wey criou a escola ativa, fundamentada na motivação e no interesse espontâneo dos alunos para a descoberta, por meio da experiência pessoal e das informações que serão assimiladas.  Um dos princípios da teoria de Dewey que nos dias atuais vem sendo bastante destacada nas propostas pedagógicas é o aprender-fazendo experiências que o aluno ativamente pode se envolver com a própria aprendizagem. 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wey foi </w:t>
            </w:r>
            <w:r>
              <w:rPr>
                <w:rFonts w:cs="Arial" w:ascii="Arial" w:hAnsi="Arial"/>
                <w:sz w:val="22"/>
                <w:szCs w:val="22"/>
              </w:rPr>
              <w:t xml:space="preserve">o grande sistematizador da Pedagogia de Projetos e  Kilpatrick desenvolveu o &lt;SAIBAMAIS8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Método de Projetos &lt;/SAIBAMAIS8&gt;</w:t>
            </w:r>
            <w:r>
              <w:rPr>
                <w:rFonts w:cs="Arial" w:ascii="Arial" w:hAnsi="Arial"/>
                <w:sz w:val="22"/>
                <w:szCs w:val="22"/>
              </w:rPr>
              <w:t>, com base na teoria da experiência, cujos  pressupostos partem de problemas reais do cotidiano do aluno.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NormalWeb"/>
              <w:suppressAutoHyphens w:val="true"/>
              <w:spacing w:lineRule="atLeast" w:line="240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 xml:space="preserve"> </w:t>
            </w:r>
          </w:p>
          <w:p>
            <w:pPr>
              <w:pStyle w:val="NormalWeb"/>
              <w:suppressAutoHyphens w:val="true"/>
              <w:spacing w:lineRule="atLeast" w:line="240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SAIBAMAIS2&gt;</w:t>
            </w:r>
            <w:r>
              <w:rPr>
                <w:rFonts w:cs="Arial" w:ascii="Arial" w:hAnsi="Arial"/>
                <w:sz w:val="22"/>
                <w:szCs w:val="22"/>
              </w:rPr>
              <w:t xml:space="preserve">Para saber mais acesse o site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centrorefeducacional.com.br/pestal.html&lt;/SAIBAMAIS2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00" w:val="clear"/>
              </w:rPr>
              <w:t>Eixo1-Texto2.pdf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SAIBAMAIS3&gt; Para saber mais acesse o site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http://educarparacrescer.abril.com.br/aprendizagem/friedrich-froebel-307910.shtml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00" w:val="clear"/>
                <w:lang w:val="pt-PT"/>
              </w:rPr>
              <w:t>Eixo1-Texto3.pdf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/SAIBAMAIS3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&lt;SAIBAMAIS4&gt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a saber mais acesse o 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revistaescola.abril.com.br/historia/pratica-pedagogica/primeiro-tratar-saber-forma-unica-423099.shtm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color w:val="0000FF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shd w:fill="FFFF00" w:val="clear"/>
              </w:rPr>
              <w:t>Eixo1-Texto4.pdf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&lt;/SAIBAMAIS4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SAIBAMAIS5&gt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a saber mais acesse o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centrorefeducacional.com.br/montesso.html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Eixo1-Texto5.pdf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/SAIBAMAIS5&gt;</w:t>
            </w:r>
          </w:p>
          <w:p>
            <w:pPr>
              <w:pStyle w:val="NormalWeb10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10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SAIBAMAIS6&gt;Para saber mais acesse o site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curriculosemfronteiras.org/classicos/teiapple.pdf</w:t>
              </w:r>
            </w:hyperlink>
          </w:p>
          <w:p>
            <w:pPr>
              <w:pStyle w:val="NormalWeb10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color w:val="0000FF"/>
              </w:rPr>
            </w:pPr>
            <w:hyperlink r:id="rId8">
              <w:r>
                <w:rPr>
                  <w:rStyle w:val="InternetLink"/>
                </w:rPr>
                <w:t>http://revistaescola.abril.uol.com.br/historia/pratica-pedagogica/john-dewey-428136.shtml</w:t>
              </w:r>
            </w:hyperlink>
          </w:p>
          <w:p>
            <w:pPr>
              <w:pStyle w:val="NormalWeb10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Web10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00" w:val="clear"/>
                <w:lang w:val="pt-PT"/>
              </w:rPr>
              <w:t>Eixo1-Texto6.pdf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/SAIBAMAIS6&gt;</w:t>
            </w:r>
          </w:p>
          <w:p>
            <w:pPr>
              <w:pStyle w:val="NormalWeb10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SAIBAMAIS7&gt; </w:t>
            </w:r>
            <w:r>
              <w:rPr>
                <w:rFonts w:cs="Arial" w:ascii="Arial" w:hAnsi="Arial"/>
                <w:sz w:val="20"/>
                <w:szCs w:val="20"/>
              </w:rPr>
              <w:t>Para Kilpatrick as atividades escolares deveriam partir de problemas reais, do dia-a-dia do aluno, rompendo dessa forma, com as barreiras entre as diferentes áreas do conhecimento. (KILPATRICK, 1978)</w:t>
            </w:r>
            <w:r>
              <w:rPr>
                <w:rFonts w:cs="Arial" w:ascii="Arial" w:hAnsi="Arial"/>
                <w:sz w:val="22"/>
                <w:szCs w:val="22"/>
              </w:rPr>
              <w:t xml:space="preserve"> &lt;/SAIBAMAIS7&gt;</w:t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SAIBAMAIS8&gt; Um projeto didático, segundo Kilpatrick deve apresentar as seguintes características: (1) uma atividade motivada por uma intenção; (2) um plano de trabalho, de preferência manual; (3) uma diversidade globalizada de ensino; (4) um ambiente natural. &lt;/SAIBAMAIS8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SAIBAMAIS9&gt; Saiba mais em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revistaescola.abril.com.br/historia/pratica-pedagogica/mestre-trabalho-bom-senso-423309.shtm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00" w:val="clear"/>
              </w:rPr>
              <w:t>Eixo1-Texto7.pd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&lt;/SAIBAMAIS9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SAIBAMAIS10&gt; Conheça o portal do Instituto Paulo Freire em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ttp://www.paulofreire.org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/SAIBAMAIS10&gt; 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GLOSSARIO1&gt; Temas e palavras geradores surgiram com a proposta de educação junto com o método de alfabetização de adultos. Freire enfatizou a importância de considerar o repertório cultural do aluno e com esse pressuposto que desenvolveu a metodologia de alfabetização iniciando cm as palavras conhecidas dos alunos. &lt;/GLOSSARIO1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BIBLIOGRAFIA3&gt; FREIRE, P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t-PT"/>
              </w:rPr>
              <w:t>Pedagogia da autonomi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. Rio de Janeiro: Paz e Terra, 1996. &lt;/BIBLIOGRAFIA3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BIBLIOGRAFIA4&gt; CHARLOT, B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t-PT"/>
              </w:rPr>
              <w:t xml:space="preserve">Da relação com o saber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elementos para uma teoria. Porto Alegre: Artmed, 2000. &lt;/BIBLIOGRAFIA4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&lt;/TELA5&gt;</w:t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6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TELA6&gt; Na década de 30, &lt;SAIBAMAIS9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Célestin Freinet &lt;/SAIBAMAIS9&gt;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propôs uma pedagogia de busca e de experiências, favorecendo a criança um papel ativo voltado para o trabalho e atividade em grupo, vivenciando situações de cooperação e a pesquisa do meio, bem como o envolvimento do aluno em atividades/projetos criativos.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O educador brasileiro &lt;SAIBAMAIS10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Freire &lt;/SAIBAMAIS10&gt;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, mundialmente conhecido, na década de 60, foi responsável por introduzir o debate político e a realidade sociocultural no processo escolar com a educação libertadora e os denominados &lt;GLOSSARIO1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temas geradores &lt;/GLOSSARIO1&gt;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Para Freire o ato de conhecer tem como pressuposto fundamental a cultura do educando, não para cristalizá-la, mas como ponto de partida para que ele avance na leitura do mundo, compreendendo-se como sujeito da história. 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nfatiza o  diálogo entre o conhecimento que o aluno traz, enquanto sujeito histórico, e a construção de um saber. Os fundamentos da pedagogia de Freire humanista e emancipatória orientam o professor para o desenvolvimento de estratégias pedagógicas que privilegiem a indagação, a curiosidade, a busca do rigor científico e a reflexão crítica do aluno.</w:t>
            </w:r>
          </w:p>
          <w:p>
            <w:pPr>
              <w:pStyle w:val="NormalWeb"/>
              <w:suppressAutoHyphens w:val="true"/>
              <w:spacing w:lineRule="atLeast" w:line="24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  <w:r>
              <w:rPr>
                <w:rFonts w:cs="Arial" w:ascii="Arial" w:hAnsi="Arial"/>
                <w:i/>
                <w:sz w:val="22"/>
                <w:szCs w:val="22"/>
              </w:rPr>
              <w:t>ensinar não é transferir conhecimento, mas criar possibilidades para a sua própria produção ou a sua construção</w:t>
            </w:r>
            <w:r>
              <w:rPr>
                <w:rFonts w:cs="Arial" w:ascii="Arial" w:hAnsi="Arial"/>
                <w:sz w:val="22"/>
                <w:szCs w:val="22"/>
              </w:rPr>
              <w:t xml:space="preserve">” (&lt;BIBLIOGRAFIA3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REIRE &lt;/BIBLIOGRAFIA3&gt;</w:t>
            </w:r>
            <w:r>
              <w:rPr>
                <w:rFonts w:cs="Arial" w:ascii="Arial" w:hAnsi="Arial"/>
                <w:sz w:val="22"/>
                <w:szCs w:val="22"/>
              </w:rPr>
              <w:t xml:space="preserve">, 1996, p. 52)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 importante o professor compreender que o aluno aprende em situações funcionais, quando ele vê sentido na atividade que realiza, proporcionando-lhe o estabelecimento de um sentido pessoal com aquilo que está aprendendo.</w:t>
            </w:r>
          </w:p>
          <w:p>
            <w:pPr>
              <w:pStyle w:val="NormalWeb"/>
              <w:suppressAutoHyphens w:val="true"/>
              <w:spacing w:lineRule="atLeast" w:line="240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...o sentido é produzido por estabelecimento de relação dentro de um sistema, ou nas relações com o mundo ou com os outr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” (</w:t>
            </w:r>
            <w:r>
              <w:rPr>
                <w:rFonts w:cs="Arial" w:ascii="Arial" w:hAnsi="Arial"/>
                <w:sz w:val="22"/>
                <w:szCs w:val="22"/>
              </w:rPr>
              <w:t xml:space="preserve">&lt;BIBLIOGRAFIA4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CHARLOT</w:t>
            </w:r>
            <w:r>
              <w:rPr>
                <w:rFonts w:cs="Arial" w:ascii="Arial" w:hAnsi="Arial"/>
                <w:sz w:val="22"/>
                <w:szCs w:val="22"/>
              </w:rPr>
              <w:t>&lt;/BIBLIOGRAFIA4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2000, p.56).</w:t>
            </w:r>
          </w:p>
          <w:p>
            <w:pPr>
              <w:pStyle w:val="NormalWeb"/>
              <w:suppressAutoHyphens w:val="true"/>
              <w:spacing w:lineRule="atLeast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/TELA6&gt;</w:t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7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tividade-1.2 – Diálogo teórico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ós essa viagem no tempo conhecendo alguns dos teóricos que marcaram uma trajetória de ideais educacionais vamos compartilhar as reflexões sobre tais pressupostos com os colegas da turma.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a as &lt;ORIENTACAO&gt; orientações.&lt;/ORIENTACA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ORIENTACAO&gt; Orientação didática: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Escolher um dos teóricos apresentados na tela da linha do tempo e faça uma leitura mais detalhada do texto indicado ou em outro que tenha acesso e seja de sua preferência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stacar um aspecto que considera importante para o trabalho por projeto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 Compartilhar com os colegas no </w:t>
            </w:r>
            <w:r>
              <w:rPr>
                <w:rFonts w:cs="Arial" w:ascii="Arial" w:hAnsi="Arial"/>
                <w:b/>
              </w:rPr>
              <w:t>Fórum “Diálogo teórico</w:t>
            </w:r>
            <w:r>
              <w:rPr>
                <w:rFonts w:cs="Arial" w:ascii="Arial" w:hAnsi="Arial"/>
              </w:rPr>
              <w:t>”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Ler as contribuições dos colegas, observando e analisando dentre os aspectos destacados, as ideias convergentes destes educadores em torno do conceito de Projeto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ORIENTACA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8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prender e ensinar no trabalho com projeto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o vimos, as ideias acerca do trabalho por projeto não são novas, elas surgiram mais explicitadamente com Dewey e Kilpatrick, que enfatizaram a importância de trabalhar com os alunos a partir de uma situação problemática. 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  <w:ins w:id="1" w:author="Beth Almeida" w:date="2009-05-07T10:28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,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 partir dos anos 80 e 90</w:t>
            </w:r>
            <w:ins w:id="2" w:author="Beth Almeida" w:date="2009-05-07T10:28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,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 conceito de Projeto se evidencia no cenário educacional com uma nova dimensão, sendo em parte reflexo dos estudos da teoria construtivista de  &lt;SAIBAMAIS14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Piaget &lt;/SAIBAMAIS14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a qual explica o processo de aprendizagem e a aquisição dos conhecimentos.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FIGURA&gt;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shd w:fill="FFFF00" w:val="clear"/>
                <w:lang w:val="pt-PT"/>
              </w:rPr>
              <w:t>piaget.jpeg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&lt;/FIGURA&gt; Para Piaget o conhecimento é construído pelo sujeito, no contexto das interações com outras pessoas e/ou objetos. A construção se dá por meio de dois processos fundamentais de inteligência: a &lt;GLOSSARIO2&gt; assimilação  &lt;/GLOSSARIO2&gt; e a&lt;GLOSSARIO3&gt;  </w:t>
            </w:r>
            <w:r>
              <w:rPr>
                <w:rFonts w:cs="Arial" w:ascii="Arial" w:hAnsi="Arial"/>
                <w:sz w:val="22"/>
                <w:szCs w:val="22"/>
              </w:rPr>
              <w:t>acomodação &lt;/GLOSSARIO3&gt;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que são componentes de todo equilíbrio cognitivo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9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aprendizagem para Piaget acontece quando o sujeito age sobre os conteúdos específicos, e ele age na medida em que possui estruturas próprias construídas ou em construção. Se as estruturas lógicas do pensamento estão relacionadas com a própria ação do sujeito sobre o meio, isto significa que a educação deve propiciar situações que favoreçam a experimentação, a reflexão e a descobert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a experiência que propicia a construção do conhecimento deve ir além do saber fazer, para envolver a reflexão sobre o saber fazer, a tomada de consciência, a compreensão e a re-elaboração do faze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texto2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hecer como o aluno aprende - seu universo cognitivo - torna-se fundamental para que a ação pedagógica do professor não produza uma ruptura entre o aprender e o ensinar, ou, ainda, não seja exclusivamente centrada nas formas de ensinar(&lt;BIBLIOGRAFIA5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BECKER &lt;/BIBLIOGRAFIA5&gt;</w:t>
            </w:r>
            <w:r>
              <w:rPr>
                <w:rFonts w:cs="Arial" w:ascii="Arial" w:hAnsi="Arial"/>
                <w:sz w:val="22"/>
                <w:szCs w:val="22"/>
              </w:rPr>
              <w:t>, 2001)</w:t>
            </w:r>
          </w:p>
          <w:p>
            <w:pPr>
              <w:pStyle w:val="Corpodetexto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texto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í a importância de propiciar o desencadeamento do processo de construção e de reconstrução do conhecimento do aluno, por meio de situações de aprendizagem que favoreçam a autoria do aluno e o processo reflexivo sobre a própria ação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lt;SAIBAMAIS12&gt; Saiba mais! &lt;/SAIBAMAIS12&gt;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lt;SAIBAMAIS12&gt;</w:t>
            </w:r>
            <w:r>
              <w:rPr>
                <w:rFonts w:cs="Arial" w:ascii="Arial" w:hAnsi="Arial"/>
                <w:bCs/>
                <w:sz w:val="22"/>
                <w:szCs w:val="22"/>
              </w:rPr>
              <w:t>Para conhecer mais sobre as ideias de Piaget, acesse o site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ttp://revistaescola.abril.com.br/historia/pratica-pedagogica/jean-piaget-428139.shtml</w:t>
              </w:r>
            </w:hyperlink>
            <w:ins w:id="3" w:author="Beth Almeida" w:date="2009-05-07T10:30:00Z">
              <w:r>
                <w:rPr>
                  <w:rFonts w:cs="Arial" w:ascii="Arial" w:hAnsi="Arial"/>
                  <w:bCs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lt;/SAIBAMAIS12&gt;</w:t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10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s ano 90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&lt;SAIBAMAIS13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ernando Hernández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&lt;/SAIBAMAIS13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opõe, na Espanha, um currículo integrado e o desenvolvimento de projetos de trabalho repercutindo no Brasil nas novas propostas de orientação curriculares.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Hernandez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erta que para trabalhar com projeto não basta o aluno gostar de um determinado tema, é preciso que o tema seja instigador para o aluno e desperte sua curiosidade por novos conhecimento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trabalho por projeto passa a ser adotado em várias escolas, porém com um novo significado, pois &lt;BIBLIOGRAFIA6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Hernández &lt;/BIBLIOGRAFIA6&gt;</w:t>
            </w:r>
            <w:r>
              <w:rPr>
                <w:rFonts w:cs="Arial" w:ascii="Arial" w:hAnsi="Arial"/>
                <w:sz w:val="22"/>
                <w:szCs w:val="22"/>
              </w:rPr>
              <w:t xml:space="preserve"> (1998) aponta que 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ojeto não deve ser visto como uma opção puramente metodológica, mas como uma maneira de repensar a função da escola, o ensino e a aprendizagem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sa compreensão é fundamental porque aqueles que buscam apenas conhecer os procedimentos e os métodos para desenvolver projetos acabam se frustrando, pois não existe um modelo ideal, pronto e acabado que dê conta da complexidade que envolve a realidade de sala de aula e do contexto escolar.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Para conhecer mais sobre as ideias de Fernando Hernádez, leia a &lt;SAIBAMAIS15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resenha &lt;/SAIBAMAIS15&gt;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do seu livro </w:t>
            </w:r>
            <w:r>
              <w:rPr>
                <w:rFonts w:cs="Arial" w:ascii="Arial" w:hAnsi="Arial"/>
                <w:i/>
                <w:sz w:val="22"/>
                <w:szCs w:val="22"/>
                <w:lang w:val="pt-PT"/>
              </w:rPr>
              <w:t xml:space="preserve">Transgressão e mudança na educação: 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>os projetos de trabalho</w:t>
            </w:r>
            <w:r>
              <w:rPr>
                <w:rFonts w:cs="Arial" w:ascii="Arial" w:hAnsi="Arial"/>
                <w:i/>
                <w:sz w:val="22"/>
                <w:szCs w:val="22"/>
                <w:lang w:val="pt-PT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 Porto Alegre: ArtMed, 1998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11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trabalho por projeto permite que o aluno aprenda-fazendo e reconheça a sua autoria naquilo que produz por meio do estudo sobre questões de investigação que lhe impulsionam a contextualizar conceitos já conhecidos e a descobrir outros conceitos que emergem no desenvolvimento do projeto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No projeto, o aluno explora, aplica, busca, interpreta informações e tem a oportunidade de recontextualizar aquilo que aprendeu, estabelecer relações significativas entre os conhecimentos, ampliando o seu universo de aprendizagem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DESTAQUE&gt;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aluno desenvolve competências para buscar e selecionar &lt;GLOSSARIO4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informações &lt;/GLOSSARIO4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&lt;GLOSSARIO5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tomar decisões &lt;/GLOSSARIO5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trabalhar em grupo, gerenciar confrontos de ideias, solucionar problemas, desenvolver competências interpessoais para aprender de forma colaborativa com seus pares. &lt;/DESTAQUE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trabalho em grupo favorece ao aluno compartilhar suas descobertas, reflexões e questionamentos com seus pares, a criação de vínculos, de companheirismo e de parceria, fortalecendo com isso uma nova maneira de aprender coletiva e colaborativamente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12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A teoria de &lt;SAIBAMAIS16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 xml:space="preserve">Vygotsky  &lt;SAIBAMAIS16&gt;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(1989), enfatiza a importância da interação social no processo de construção das funções psicológicas humanas. O aluno</w:t>
            </w:r>
            <w:r>
              <w:rPr>
                <w:rFonts w:cs="Arial" w:ascii="Arial" w:hAnsi="Arial"/>
                <w:sz w:val="22"/>
                <w:szCs w:val="22"/>
              </w:rPr>
              <w:t xml:space="preserve"> aprende a partir da interação com o meio em que vive, com a realidade e com outras pessoas. Cada ser humano é ao mesmo tempo ativo e interativo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desenvolvimento do homem resulta de um processo sócio-histórico, sendo o aprendizado de origem social e pautado na interdependência dos indivíduos envolvidos no processo, incluindo aquele que aprende e aquele que ensina e a relação que se estabelece entre eles.</w:t>
            </w:r>
            <w:ins w:id="4" w:author="Beth Almeida" w:date="2009-05-07T15:11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Vygotsky a linguagem constitui um sistema simbólico de desenvolvimento humano, por meio da qual ocorre a mediação entre o homem, os objetos de conhecimento e as funções mentais superiores e se formam os conceitos. A cultura fornece os sistemas simbólicos de representação do mundo e de negociação de sentidos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conceito de mediação é central para a compreensão da natureza sócio-histórica do desenvolvimento humano, pois Vygotsky considera que a interação humana com os objetos é sempre mediada pelos sistemas simbólicos e assim, a construção do conhecimento ocorre pela mediação cultural e não é um processo direto de ação do homem sobre o meio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professor precisa compreender o desenvolvimento do aluno, considerando os aspectos cognitivos, sócio-históricos e emocionais para que a mediação seja feita de forma significativa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t-BR"/>
              </w:rPr>
              <w:t>Tela 13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pt-BR"/>
              </w:rPr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O conceito da zona proximal de desenvolvimento (&lt;GLOSSARIO6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ZPD &lt;/GLOSSARIO6&gt;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) da teoria de Vygotsky pode orientar a mediação do professor no processo de aprendizagem do aluno, considerando inclusive a sua historicidade. O contexto da escola, por ser essencialmente social, indica que a mediação é desempenhada tanto pelo professor, que tem a intencionalidade pedagógica, como por outros profissionais da escola, pela própria instituição, pelos colegas. Assim, todos podem aprender e ensinar uns com os outros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A mediação do professor é importante também para que os conteúdos envolvidos no projeto sejam compreendidos e sistematizados para que o aluno possa formalizar os conhecimentos colocados em ação. Desse modo, por meio da mediação, o professor pode compreender os conhecimentos que os alunos trazem do cotidiano, ajudá-los a inter-relacionar com outros conhecimentos mobilizados no projeto e chegar a construção de conhecimentos científicos, que se constitui finalidade  da escola na perspectiva da formação integral do aluno.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lang w:val="pt-PT"/>
              </w:rPr>
              <w:t>A mediação traduz</w:t>
            </w:r>
            <w:r>
              <w:rPr>
                <w:rFonts w:cs="Arial" w:ascii="Arial" w:hAnsi="Arial"/>
                <w:b/>
                <w:lang w:val="pt-PT"/>
              </w:rPr>
              <w:t xml:space="preserve"> </w:t>
            </w:r>
            <w:r>
              <w:rPr>
                <w:rFonts w:cs="Arial" w:ascii="Arial" w:hAnsi="Arial"/>
                <w:lang w:val="pt-PT"/>
              </w:rPr>
              <w:t>n</w:t>
            </w:r>
            <w:r>
              <w:rPr>
                <w:rFonts w:cs="Arial" w:ascii="Arial" w:hAnsi="Arial"/>
              </w:rPr>
              <w:t>a prática pedagógica do professor, a intencionalidade e o comprometimento com a qualidade de aprendizagem do aluno, favorecendo-lhe que além da experimentação, da descoberta, a sua ação seja refletida, compreendida formalizada para que atinja outros níveis de desenvolvimento e de estruturas cognitivas majorantes.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ara saber mais, leia o texto &lt;SAIBAMAIS17&gt; </w:t>
            </w:r>
            <w:r>
              <w:rPr>
                <w:rFonts w:cs="Arial" w:ascii="Arial" w:hAnsi="Arial"/>
                <w:color w:val="0000FF"/>
                <w:u w:val="single"/>
              </w:rPr>
              <w:t xml:space="preserve">Articulações entre áreas de conhecimento e tecnologia. Articulando saberes e transformando a prática &lt;/SAIBAMAIS17&gt; </w:t>
            </w:r>
            <w:r>
              <w:rPr>
                <w:rFonts w:cs="Arial" w:ascii="Arial" w:hAnsi="Arial"/>
              </w:rPr>
              <w:t>da Professora Maria Elisabette Brisola Brito Prado.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14 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terdisciplinaridade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trabalho por projeto caracteriza-se por uma situação de aprendizagem abrangente, que potencializa a </w:t>
            </w:r>
            <w:r>
              <w:rPr>
                <w:rFonts w:cs="Arial" w:ascii="Arial" w:hAnsi="Arial"/>
                <w:color w:val="0000FF"/>
                <w:u w:val="single"/>
              </w:rPr>
              <w:t>&lt;SAIBAMAIS18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interdisciplinaridade</w:t>
            </w:r>
            <w:r>
              <w:rPr>
                <w:rFonts w:cs="Arial" w:ascii="Arial" w:hAnsi="Arial"/>
                <w:color w:val="0000FF"/>
                <w:u w:val="single"/>
              </w:rPr>
              <w:t>&lt;/SAIBAMAIS18&gt;</w:t>
            </w:r>
            <w:r>
              <w:rPr>
                <w:rFonts w:cs="Arial" w:ascii="Arial" w:hAnsi="Arial"/>
                <w:sz w:val="22"/>
                <w:szCs w:val="22"/>
              </w:rPr>
              <w:t xml:space="preserve"> e a </w:t>
            </w:r>
            <w:r>
              <w:rPr>
                <w:rFonts w:cs="Arial" w:ascii="Arial" w:hAnsi="Arial"/>
                <w:color w:val="0000FF"/>
                <w:u w:val="single"/>
              </w:rPr>
              <w:t>&lt;SAIBAMAIS19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transversalidade</w:t>
            </w:r>
            <w:r>
              <w:rPr>
                <w:rFonts w:cs="Arial" w:ascii="Arial" w:hAnsi="Arial"/>
                <w:color w:val="0000FF"/>
                <w:u w:val="single"/>
              </w:rPr>
              <w:t>&lt;/SAIBAMAIS19&gt;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Para o aluno pesquisar e estudar sobre um tema, uma problemática ou questão de investigação ele precisa estabelecer relações significativas entre conhecimentos de áreas distinta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 Interdisciplinaridade</w:t>
            </w:r>
            <w:r>
              <w:rPr>
                <w:rFonts w:cs="Arial" w:ascii="Arial" w:hAnsi="Arial"/>
                <w:sz w:val="22"/>
                <w:szCs w:val="22"/>
              </w:rPr>
              <w:t xml:space="preserve"> é a integração de dois ou mais componentes curriculares na construção do conhecimento de forma global, ou seja, rompendo com os limites das disciplinas. Para isto é necessário desenvolver uma postura interdisciplinar diante do conhecimento, que envolve mudança de atitude, de inclusão; superando a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dicotomia entre ensino e pesquisa,</w:t>
            </w:r>
            <w:r>
              <w:rPr>
                <w:rFonts w:cs="Arial" w:ascii="Arial" w:hAnsi="Arial"/>
                <w:sz w:val="22"/>
                <w:szCs w:val="22"/>
              </w:rPr>
              <w:t xml:space="preserve"> a prática e a teoria. (&lt;BIBLIOGRAFIA8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AZENDA,&lt;/BIBLIOGRAFIA8&gt;</w:t>
            </w:r>
            <w:r>
              <w:rPr>
                <w:rFonts w:cs="Arial" w:ascii="Arial" w:hAnsi="Arial"/>
                <w:sz w:val="22"/>
                <w:szCs w:val="22"/>
              </w:rPr>
              <w:t xml:space="preserve"> 1998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ransversalidade pode potencializar situações que valorizam as relações humanas e sociais mais urgentes. Trabalhar transversalmente é permitir que o aluno aprenda conteúdos disciplinares na resolução de problemas de forma contextualizada e entendendo a problemática social e as possibilidades de soluções para os problemas soci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a saber mais, leia o texto: </w:t>
            </w:r>
            <w:r>
              <w:rPr>
                <w:rFonts w:cs="Arial" w:ascii="Arial" w:hAnsi="Arial"/>
                <w:color w:val="0000FF"/>
                <w:u w:val="single"/>
              </w:rPr>
              <w:t>&lt;SAIBAMAIS20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Interdisciplinaridade: Refletindo Sobre Algumas Questões </w:t>
            </w:r>
            <w:r>
              <w:rPr>
                <w:rFonts w:cs="Arial" w:ascii="Arial" w:hAnsi="Arial"/>
                <w:color w:val="0000FF"/>
                <w:u w:val="single"/>
              </w:rPr>
              <w:t>&lt;/SAIBAMAIS20&gt;</w:t>
            </w:r>
            <w:r>
              <w:rPr>
                <w:rFonts w:cs="Arial" w:ascii="Arial" w:hAnsi="Arial"/>
                <w:sz w:val="22"/>
                <w:szCs w:val="22"/>
              </w:rPr>
              <w:t>da Professora Maria Elisabette B B Pr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15 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tividade-1.3 – Projeto e suas características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ita sobre as questões abaixo e debata com os colegas argumentando suas ideias considerando as leituras feitas e suas experiências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 projeto é interdisciplinar?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É possível desenvolver um projeto focado em um tema de uma determinada área do conhecimento?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pt-PT"/>
              </w:rPr>
              <w:t xml:space="preserve"> Ler a entrevista  intitulada &lt;SAIBAMAIS21&gt; </w:t>
            </w:r>
            <w:r>
              <w:rPr>
                <w:rFonts w:cs="Arial" w:ascii="Arial" w:hAnsi="Arial"/>
                <w:color w:val="0000FF"/>
                <w:u w:val="single"/>
                <w:lang w:val="pt-PT"/>
              </w:rPr>
              <w:t>Como se trabalha com Projeto</w:t>
            </w:r>
            <w:r>
              <w:rPr>
                <w:rFonts w:cs="Arial" w:ascii="Arial" w:hAnsi="Arial"/>
                <w:lang w:val="pt-PT"/>
              </w:rPr>
              <w:t xml:space="preserve"> &lt;/SAIBAMAIS21&gt;feita com a Professora Maria Elizabeth Bianconcini de Almeida disponível na Revista TVEscola.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/>
            </w:pPr>
            <w:r>
              <w:rPr>
                <w:rFonts w:cs="Arial" w:ascii="Arial" w:hAnsi="Arial"/>
                <w:lang w:val="pt-PT"/>
              </w:rPr>
              <w:t xml:space="preserve">2.Escrever suas considerações e compartilhar com os colegas no </w:t>
            </w:r>
            <w:r>
              <w:rPr>
                <w:rFonts w:cs="Arial" w:ascii="Arial" w:hAnsi="Arial"/>
                <w:b/>
                <w:lang w:val="pt-PT"/>
              </w:rPr>
              <w:t>Fórum  “Projeto e suas características</w:t>
            </w:r>
            <w:r>
              <w:rPr>
                <w:rFonts w:cs="Arial" w:ascii="Arial" w:hAnsi="Arial"/>
                <w:lang w:val="pt-PT"/>
              </w:rPr>
              <w:t xml:space="preserve">” 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er as contribuições dos colegas colocando suas argumentações sobre a temática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Web"/>
              <w:suppressAutoHyphens w:val="true"/>
              <w:snapToGrid w:val="fals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sz w:val="22"/>
                <w:szCs w:val="22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Verdana" w:hAnsi="Verdana" w:cs="Verdana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Verdana" w:hAnsi="Verdana" w:cs="Verdana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Verdana" w:hAnsi="Verdana" w:cs="Verdana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FF00FF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FF00FF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FF00FF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FF00FF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FF00FF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FF00FF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FF00FF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FF00FF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FF00FF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FF00FF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FF00FF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FF00FF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GLOSSARIO2&gt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ssimilação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fere-se à ação do sujeito sobre o objeto, ou seja, aquela ação em que o sujeito atua sobre o objeto e o transforma pela integração de elementos do objeto às suas estruturas existentes. &lt;/GLOSSARIO2&gt; 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GLOSSARIO3&gt; Acomodação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-se à transformação que os elementos assimilados podem provocar em um esquema ou em uma estrutura do sujeito. &lt;/GLOSSARIO3&gt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SAIBAMAIS14&gt; Saiba mais em: </w:t>
            </w:r>
            <w:r>
              <w:rPr>
                <w:rFonts w:cs="HelveticaNeueLTStd-Cn" w:ascii="HelveticaNeueLTStd-Cn" w:hAnsi="HelveticaNeueLTStd-Cn"/>
                <w:sz w:val="22"/>
                <w:szCs w:val="22"/>
                <w:lang w:val="pt-BR"/>
              </w:rPr>
              <w:t>&lt;http://</w:t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HelveticaNeueLTStd-Cn" w:ascii="HelveticaNeueLTStd-Cn" w:hAnsi="HelveticaNeueLTStd-Cn"/>
                <w:sz w:val="22"/>
                <w:szCs w:val="22"/>
              </w:rPr>
              <w:t xml:space="preserve">revistaescola.abril.com.br/historia/pratica-pedagogica/jean-piaget-428139.shtml&gt;. </w:t>
            </w: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Eixo1-Texto9.pdf</w:t>
            </w:r>
            <w:r>
              <w:rPr>
                <w:rFonts w:cs="Arial" w:ascii="Arial" w:hAnsi="Arial"/>
                <w:sz w:val="22"/>
                <w:szCs w:val="22"/>
              </w:rPr>
              <w:t xml:space="preserve"> &lt;/SAIBAMAIS14&gt;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BIBLIOGRAFIA5&gt; BECKER, F. </w:t>
            </w:r>
            <w:r>
              <w:rPr>
                <w:rFonts w:cs="Arial" w:ascii="Arial" w:hAnsi="Arial"/>
                <w:i/>
                <w:sz w:val="22"/>
                <w:szCs w:val="22"/>
              </w:rPr>
              <w:t>Educação e construção do conheciment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ins w:id="5" w:author="Beth Almeida" w:date="2009-05-07T10:30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  <w:r>
              <w:rPr>
                <w:rFonts w:cs="Arial" w:ascii="Arial" w:hAnsi="Arial"/>
                <w:sz w:val="22"/>
                <w:szCs w:val="22"/>
              </w:rPr>
              <w:t>Porto Alegre: Artmed, 2001. &lt;/BIBLIOGRAFIA5&gt;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&lt;SAIBAMAIS13&gt;Saiba mais em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centrorefeducacional.com.br/fehernan.ht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Eixo1-Texto10.pd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&lt;/SAIBAMAIS13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BIBLIOGRAFIA6&gt; HERNÁNDEZ, F. </w:t>
            </w:r>
            <w:r>
              <w:rPr>
                <w:rFonts w:cs="Arial" w:ascii="Arial" w:hAnsi="Arial"/>
                <w:i/>
                <w:sz w:val="22"/>
                <w:szCs w:val="22"/>
                <w:lang w:val="pt-PT"/>
              </w:rPr>
              <w:t xml:space="preserve">Transgressão e mudança na educação: 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os projetos de trabalho. Porto Alegre: Artmed, 1998.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&lt;/BIBLIOGRAFIA6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shd w:fill="FFFF00" w:val="clear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&lt;SAIBAMAIS15&gt; Disponível no site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PT"/>
                </w:rPr>
                <w:t>http://www.conteudoescola.com.br/site/content/view/88/40/</w:t>
              </w:r>
            </w:hyperlink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shd w:fill="FFFF00" w:val="clear"/>
                <w:lang w:val="pt-PT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  <w:shd w:fill="FFFF00" w:val="clear"/>
                <w:lang w:val="pt-PT"/>
              </w:rPr>
              <w:t>resenha do livro transgressao e mudanca na educacao.doc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lang w:val="pt-PT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  <w:lang w:val="pt-PT"/>
              </w:rPr>
              <w:t>&lt;/SAIBAMAIS15&gt;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GLOSSARIO4&gt;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formações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 transformar a informação em conhecimento é preciso que as informações sejam trabalhadas conjuntamente em várias situações de aprendizagem, de modo que o aluno possa estabelecer relações, comparar, diferenciar, experimentar, atribuir significado e sistematizar os conceitos envolvidos num processo contínuo de (re)construção de conhecimentos. &lt;/GLOSSARIO4&gt;</w:t>
            </w:r>
          </w:p>
          <w:p>
            <w:pPr>
              <w:pStyle w:val="NormalWeb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GLOSSARIO5&gt; tomar decisões</w:t>
            </w:r>
          </w:p>
          <w:p>
            <w:pPr>
              <w:pStyle w:val="NormalWeb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mar decisão é mais do que resolver um problema,</w:t>
            </w:r>
            <w:ins w:id="6" w:author="Beth Almeida" w:date="2009-05-07T13:55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>pois implica mobilizar valores, estabelecer raciocínios, enfrentar dilemas e decidir pelo que se julga melhor, mais justo, mais condizente para o sujeito e para a sociedade à qual pertence (MACEDO, 2002, p.127) &lt;/GLOSSARIO5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eastAsia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t-PT"/>
              </w:rPr>
              <w:t xml:space="preserve">      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SAIBAMAIS16&gt; VYGOTSKY, L.S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t-PT"/>
              </w:rPr>
              <w:t>A formação social da ment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. São Paulo: Martins Fontes, 1989.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Para saber mais sobre este autor, acesse o site: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http://educarparacrescer.abril.com.br/aprendizagem/lev-vygotsky-307440.shtml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  <w:shd w:fill="FFFF00" w:val="clear"/>
                <w:lang w:val="pt-PT"/>
              </w:rPr>
              <w:t>Eixo1-Texto11.pdf</w:t>
            </w:r>
            <w:r>
              <w:rPr>
                <w:b/>
              </w:rPr>
              <w:t xml:space="preserve"> 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/SAIBAMAIS16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8" w:author="APA" w:date="2009-05-07T19:49:00Z"/>
              </w:rPr>
            </w:pPr>
            <w:ins w:id="7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10" w:author="APA" w:date="2009-05-07T19:49:00Z"/>
              </w:rPr>
            </w:pPr>
            <w:ins w:id="9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12" w:author="APA" w:date="2009-05-07T19:49:00Z"/>
              </w:rPr>
            </w:pPr>
            <w:ins w:id="11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14" w:author="APA" w:date="2009-05-07T19:49:00Z"/>
              </w:rPr>
            </w:pPr>
            <w:ins w:id="13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16" w:author="APA" w:date="2009-05-07T19:49:00Z"/>
              </w:rPr>
            </w:pPr>
            <w:ins w:id="15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18" w:author="APA" w:date="2009-05-07T19:49:00Z"/>
              </w:rPr>
            </w:pPr>
            <w:ins w:id="17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20" w:author="APA" w:date="2009-05-07T19:49:00Z"/>
              </w:rPr>
            </w:pPr>
            <w:ins w:id="19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22" w:author="APA" w:date="2009-05-07T19:49:00Z"/>
              </w:rPr>
            </w:pPr>
            <w:ins w:id="21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24" w:author="APA" w:date="2009-05-07T19:49:00Z"/>
              </w:rPr>
            </w:pPr>
            <w:ins w:id="23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26" w:author="APA" w:date="2009-05-07T19:49:00Z"/>
              </w:rPr>
            </w:pPr>
            <w:ins w:id="25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28" w:author="APA" w:date="2009-05-07T19:49:00Z"/>
              </w:rPr>
            </w:pPr>
            <w:ins w:id="27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30" w:author="APA" w:date="2009-05-07T19:49:00Z"/>
              </w:rPr>
            </w:pPr>
            <w:ins w:id="29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32" w:author="APA" w:date="2009-05-07T19:49:00Z"/>
              </w:rPr>
            </w:pPr>
            <w:ins w:id="31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34" w:author="APA" w:date="2009-05-07T19:49:00Z"/>
              </w:rPr>
            </w:pPr>
            <w:ins w:id="33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36" w:author="APA" w:date="2009-05-07T19:49:00Z"/>
              </w:rPr>
            </w:pPr>
            <w:ins w:id="35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38" w:author="APA" w:date="2009-05-07T19:49:00Z"/>
              </w:rPr>
            </w:pPr>
            <w:ins w:id="37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40" w:author="APA" w:date="2009-05-07T19:49:00Z"/>
              </w:rPr>
            </w:pPr>
            <w:ins w:id="39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42" w:author="APA" w:date="2009-05-07T19:49:00Z"/>
              </w:rPr>
            </w:pPr>
            <w:ins w:id="41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44" w:author="APA" w:date="2009-05-07T19:49:00Z"/>
              </w:rPr>
            </w:pPr>
            <w:ins w:id="43" w:author="APA" w:date="2009-05-07T19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46" w:author="APA" w:date="2009-05-07T19:50:00Z"/>
              </w:rPr>
            </w:pPr>
            <w:ins w:id="45" w:author="APA" w:date="2009-05-07T19:50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GLOSSARIO6&gt;  ZPD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O conceito de Zona de Proximal de Desenvolvimento (ZPD),</w:t>
            </w:r>
            <w:r>
              <w:rPr>
                <w:rFonts w:cs="Arial" w:ascii="Arial" w:hAnsi="Arial"/>
                <w:sz w:val="22"/>
                <w:szCs w:val="22"/>
              </w:rPr>
              <w:t>refere-se à distância entre o nível de desenvolvimento atual, caracterizado pela independência do aluno na resolução de problemas, e o nível superior de desenvolvimento potencial, sendo este determinado pela resolução de problemas feitos pelo aluno com colaboração de outros indivíduos (professor, colegas, pais) mais capazes. &lt;/GLOSSARIO6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</w:rPr>
              <w:t>&lt;SAIBAMAIS17&gt;</w:t>
            </w:r>
            <w:r>
              <w:rPr>
                <w:rFonts w:cs="Arial" w:ascii="Arial" w:hAnsi="Arial"/>
                <w:sz w:val="22"/>
                <w:szCs w:val="22"/>
              </w:rPr>
              <w:t xml:space="preserve">PRADO, Maria Elisabette Brisola Brito. Articulações entre áreas de conhecimento e tecnologia. Articulando saberes e transformando a prática. In: ALMEIDA, Maria Elizabeth Bianconcini de; MORAN, José Manuel (Org.). </w:t>
            </w:r>
            <w:r>
              <w:rPr>
                <w:rFonts w:cs="Arial" w:ascii="Arial" w:hAnsi="Arial"/>
                <w:i/>
                <w:sz w:val="22"/>
                <w:szCs w:val="22"/>
              </w:rPr>
              <w:t>Integração das tecnologias na educ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Brasília: Ministério da Educação/SEED/TV Escola/Salto para o Futuro, 2005. cap. 1, artigo 1.8, p. 54-58. Disponível em: &lt;</w:t>
            </w:r>
            <w:r>
              <w:rPr>
                <w:rFonts w:cs="Arial" w:ascii="Arial" w:hAnsi="Arial"/>
                <w:sz w:val="22"/>
                <w:szCs w:val="22"/>
              </w:rPr>
              <w:t>http://www.tvebrasil.com.br/salto&gt;. Acesso em: 12 jul. 2009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shd w:fill="FFFF00" w:val="clear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shd w:fill="FFFF00" w:val="clear"/>
                <w:lang w:val="pt-PT"/>
              </w:rPr>
              <w:t>Integracao das tecnologias na educacao – primeiro capitulo.pdf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AIBAMAIS17&gt;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Link  - interdisciplinaridad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" w:ascii="Arial" w:hAnsi="Arial"/>
                <w:color w:val="0000FF"/>
                <w:u w:val="single"/>
              </w:rPr>
              <w:t>&lt;SAIBAMAIS18&gt;</w:t>
            </w:r>
            <w:r>
              <w:rPr>
                <w:rFonts w:cs="Arial" w:ascii="Arial" w:hAnsi="Arial"/>
                <w:sz w:val="22"/>
                <w:szCs w:val="22"/>
              </w:rPr>
              <w:t>No Brasil, a interdisciplinaridade ficou evidenciada no final da década de 60, exercendo influência na elaboração da Lei de Diretrizes e Bases de 1971. Sua presença foi sendo intensificada também nas propostas e práticas educacionais, com a nova LDB de 1996 e com os Parâmetros Curriculares Nacionais - PCN de 1998.</w:t>
            </w:r>
            <w:r>
              <w:rPr>
                <w:rFonts w:cs="Arial" w:ascii="Arial" w:hAnsi="Arial"/>
                <w:color w:val="0000FF"/>
                <w:u w:val="single"/>
              </w:rPr>
              <w:t xml:space="preserve"> &lt;/SAIBAMAIS18&gt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– transversalidad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" w:ascii="Arial" w:hAnsi="Arial"/>
                <w:color w:val="0000FF"/>
                <w:u w:val="single"/>
              </w:rPr>
              <w:t>&lt;SAIBAMAIS19&gt;</w:t>
            </w:r>
            <w:r>
              <w:rPr>
                <w:rFonts w:cs="Arial" w:ascii="Arial" w:hAnsi="Arial"/>
                <w:sz w:val="22"/>
                <w:szCs w:val="22"/>
              </w:rPr>
              <w:t xml:space="preserve"> “O compromisso com a construção da cidadania pede necessariamente uma prática educacional voltada para a compreensão da realidade social e dos direitos e responsabilidades em relação à vida pessoal e coletiva e a afirmação do princípio da participação política. Nessa perspectiva é que foram incorporados como Temas Transversais as questões de Ética, da Pluralidade Cultural, do Meio Ambiente, da Saúde, da Orientação Sexual e do Trabalho e Consumo” (PCN,  p.17)</w:t>
            </w:r>
            <w:r>
              <w:rPr>
                <w:rFonts w:cs="Arial" w:ascii="Arial" w:hAnsi="Arial"/>
                <w:color w:val="0000FF"/>
                <w:u w:val="single"/>
              </w:rPr>
              <w:t xml:space="preserve"> &lt;/SAIBAMAIS19&gt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BIBLIOGRAFIA8&gt;FAZENDA, I.C. </w:t>
            </w:r>
            <w:r>
              <w:rPr>
                <w:rFonts w:cs="Arial" w:ascii="Arial" w:hAnsi="Arial"/>
                <w:i/>
                <w:sz w:val="22"/>
                <w:szCs w:val="22"/>
              </w:rPr>
              <w:t>Didática e interdisciplinaridade</w:t>
            </w:r>
            <w:r>
              <w:rPr>
                <w:rFonts w:cs="Arial" w:ascii="Arial" w:hAnsi="Arial"/>
                <w:sz w:val="22"/>
                <w:szCs w:val="22"/>
              </w:rPr>
              <w:t>. Campinas, SP: Papirus, 1998. &lt;/BIBLIOGRAFIA8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FF"/>
                <w:u w:val="single"/>
              </w:rPr>
              <w:t>&lt;SAIBAMAIS20&gt;</w:t>
            </w:r>
            <w:r>
              <w:rPr>
                <w:rFonts w:cs="Arial" w:ascii="Arial" w:hAnsi="Arial"/>
                <w:b/>
                <w:sz w:val="32"/>
                <w:szCs w:val="32"/>
                <w:shd w:fill="FFFF00" w:val="clear"/>
                <w:lang w:val="pt-PT"/>
              </w:rPr>
              <w:t>Eixo1-Texto13.pdf</w:t>
            </w:r>
            <w:r>
              <w:rPr>
                <w:rFonts w:cs="Arial" w:ascii="Arial" w:hAnsi="Arial"/>
                <w:color w:val="0000FF"/>
                <w:u w:val="single"/>
              </w:rPr>
              <w:t>&lt;/SAIBAMAIS20&gt;</w:t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  <w:ins w:id="48" w:author="Personal User" w:date="2009-05-09T08:49:00Z"/>
              </w:rPr>
            </w:pPr>
            <w:ins w:id="47" w:author="Personal User" w:date="2009-05-09T08:49:00Z">
              <w:r>
                <w:rPr>
                  <w:rFonts w:cs="Arial" w:ascii="Arial" w:hAnsi="Arial"/>
                  <w:color w:val="000000"/>
                  <w:sz w:val="22"/>
                  <w:szCs w:val="22"/>
                  <w:lang w:val="pt-PT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50" w:author="Personal User" w:date="2009-05-09T08:49:00Z"/>
              </w:rPr>
            </w:pPr>
            <w:ins w:id="49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52" w:author="Personal User" w:date="2009-05-09T08:49:00Z"/>
              </w:rPr>
            </w:pPr>
            <w:ins w:id="51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54" w:author="Personal User" w:date="2009-05-09T08:49:00Z"/>
              </w:rPr>
            </w:pPr>
            <w:ins w:id="53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56" w:author="Personal User" w:date="2009-05-09T08:49:00Z"/>
              </w:rPr>
            </w:pPr>
            <w:ins w:id="55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58" w:author="Personal User" w:date="2009-05-09T08:49:00Z"/>
              </w:rPr>
            </w:pPr>
            <w:ins w:id="57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60" w:author="Personal User" w:date="2009-05-09T08:49:00Z"/>
              </w:rPr>
            </w:pPr>
            <w:ins w:id="59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62" w:author="Personal User" w:date="2009-05-09T08:49:00Z"/>
              </w:rPr>
            </w:pPr>
            <w:ins w:id="61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64" w:author="Personal User" w:date="2009-05-09T08:49:00Z"/>
              </w:rPr>
            </w:pPr>
            <w:ins w:id="63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ins w:id="66" w:author="Personal User" w:date="2009-05-09T08:49:00Z"/>
              </w:rPr>
            </w:pPr>
            <w:ins w:id="65" w:author="Personal User" w:date="2009-05-09T08:49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rPr/>
            </w:pPr>
            <w:r>
              <w:rPr>
                <w:rFonts w:cs="Arial" w:ascii="Arial" w:hAnsi="Arial"/>
                <w:lang w:val="pt-PT"/>
              </w:rPr>
              <w:t>&lt;SAIBAMAIS21&gt;</w:t>
            </w:r>
            <w:r>
              <w:rPr>
                <w:rFonts w:cs="Verdana" w:ascii="Verdana" w:hAnsi="Verdana"/>
                <w:b/>
                <w:color w:val="000000"/>
                <w:sz w:val="32"/>
                <w:szCs w:val="32"/>
                <w:shd w:fill="FFFF00" w:val="clear"/>
              </w:rPr>
              <w:t>Eixo1-Texto14.pdf</w:t>
            </w:r>
            <w:r>
              <w:rPr>
                <w:rFonts w:cs="Arial" w:ascii="Arial" w:hAnsi="Arial"/>
                <w:lang w:val="pt-PT"/>
              </w:rPr>
              <w:t>&lt;/SAIBAMAIS21&gt;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</w:tr>
      <w:tr>
        <w:trPr>
          <w:trHeight w:val="14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16 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trabalho com projeto permite romper com as fronteiras disciplinares, favorecendo o estabelecimento de elos entre as diferentes áreas do conhecimento numa situação contextualizada de aprendizagem. No entanto, muitas vezes é atribuído valor para as práticas interdisciplinares, de tal maneira que passa a negar qualquer atividade disciplinar, o que constitui uma visão equivocada. </w:t>
            </w:r>
            <w:r>
              <w:rPr>
                <w:rFonts w:cs="Arial" w:ascii="Arial" w:hAnsi="Arial"/>
                <w:lang w:val="pt-PT"/>
              </w:rPr>
              <w:t>&lt;SAIBAMAIS22&gt;</w:t>
            </w:r>
            <w:r>
              <w:rPr>
                <w:rFonts w:cs="Arial" w:ascii="Arial" w:hAnsi="Arial"/>
                <w:sz w:val="22"/>
                <w:szCs w:val="22"/>
              </w:rPr>
              <w:t xml:space="preserve">Fazenda </w:t>
            </w:r>
            <w:r>
              <w:rPr>
                <w:rFonts w:cs="Arial" w:ascii="Arial" w:hAnsi="Arial"/>
                <w:lang w:val="pt-PT"/>
              </w:rPr>
              <w:t>&lt;/SAIBAMAIS22&gt;</w:t>
            </w:r>
            <w:r>
              <w:rPr>
                <w:rFonts w:cs="Arial" w:ascii="Arial" w:hAnsi="Arial"/>
                <w:sz w:val="22"/>
                <w:szCs w:val="22"/>
              </w:rPr>
              <w:t xml:space="preserve"> (1994) enfatiza que a ação interdisciplinar fortalece as disciplinas sem que haja perda da identidade das mesmas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balhar com projetos significa explicitar uma intencionalidade em um plano flexível e aberto ao imprevisível. O plano é a espinha dorsal das ações que se complementam no andamento das investigações e descobertas que não se fecham a uma única área do conhecimento e tornam permeáveis suas fronteiras</w:t>
            </w:r>
          </w:p>
          <w:p>
            <w:pPr>
              <w:pStyle w:val="Normal"/>
              <w:suppressAutoHyphens w:val="true"/>
              <w:spacing w:before="120" w:after="0"/>
              <w:jc w:val="right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...)o projeto rompe com as fronteiras disciplinares, tornando-as permeáveis na ação de articular diferentes áreas de conhecimento, mobilizadas na investigação de problemáticas e situações da realidade. Isso não significa abandonar as disciplinas, mas integrá-las no desenvolvimento das investigações, aprofundando-se verticalmente em sua própria identidade,ao mesmo tempo, que estabelecem articulações horizontais numa relação de reciprocidade entre elas, a qual tem como pano de fundo a unicidade do conhecimento em construção” </w:t>
            </w:r>
            <w:r>
              <w:rPr>
                <w:rFonts w:cs="Arial" w:ascii="Arial" w:hAnsi="Arial"/>
                <w:sz w:val="22"/>
                <w:szCs w:val="22"/>
              </w:rPr>
              <w:t>(&lt;BIBLIOGRAFIA7&gt; ALMEIDA &lt;/BIBLIOGRAFIA7&gt;, 2001, pp.58</w:t>
            </w:r>
            <w:r>
              <w:rPr>
                <w:rFonts w:cs="Arial" w:ascii="Arial" w:hAnsi="Arial"/>
                <w:i/>
                <w:sz w:val="22"/>
                <w:szCs w:val="22"/>
              </w:rPr>
              <w:t>).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a saber mais, leia o texto: &lt;SAIBAMAIS23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Ensinar e aprender com o computador: a articulação inter-trans-disciplinar &lt;/SAIBAMAIS23&gt; </w:t>
            </w:r>
            <w:r>
              <w:rPr>
                <w:rFonts w:cs="Arial" w:ascii="Arial" w:hAnsi="Arial"/>
                <w:sz w:val="22"/>
                <w:szCs w:val="22"/>
              </w:rPr>
              <w:t>da Professora Maria Elizabeth B  de Almeida.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60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uppressAutoHyphens w:val="true"/>
              <w:snapToGrid w:val="false"/>
              <w:spacing w:lineRule="atLeast" w:line="240" w:before="0" w:after="28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&lt;SAIBAMAIS22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FAZENDA, I.C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t-PT"/>
              </w:rPr>
              <w:t xml:space="preserve">. Interdisciplinaridade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história, teoria e pesquisa. Campinas: Papirus, 1994.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Conheça mais algumas ideias abordadas pela Professora Ivani Fazenda sobre Interdisciplinaridade de A a Z, disponível no site: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educacional.com.br/reportagens/educar2001/texto04.asp</w:t>
              </w:r>
            </w:hyperlink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00" w:val="clear"/>
              </w:rPr>
              <w:t>Eixo1-Texto15.pdf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&lt;/SAIBAMAIS22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BIBLIOGRAFIA7&gt;ALMEIDA, M.E.B. </w:t>
            </w:r>
            <w:r>
              <w:rPr>
                <w:rFonts w:cs="Arial" w:ascii="Arial" w:hAnsi="Arial"/>
                <w:i/>
                <w:sz w:val="22"/>
                <w:szCs w:val="22"/>
              </w:rPr>
              <w:t>Educação projetos, tecnologia e conhecimento.</w:t>
            </w:r>
            <w:r>
              <w:rPr>
                <w:rFonts w:cs="Arial" w:ascii="Arial" w:hAnsi="Arial"/>
                <w:sz w:val="22"/>
                <w:szCs w:val="22"/>
              </w:rPr>
              <w:t xml:space="preserve"> São Paulo: PROEM, 2001.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/BIBLIOGRAFIA7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&lt;SAIBAMAIS23&gt;</w:t>
            </w: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>Eixo1-Texto16.pdf</w:t>
            </w:r>
            <w:r>
              <w:rPr>
                <w:rFonts w:cs="Arial" w:ascii="Arial" w:hAnsi="Arial"/>
                <w:sz w:val="22"/>
                <w:szCs w:val="22"/>
              </w:rPr>
              <w:t>&lt;/SAIBAMAIS23&gt;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</w:tr>
      <w:tr>
        <w:trPr>
          <w:trHeight w:val="71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17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 projeto pode partir de uma questão relacionada com uma única área de conhecimento e, em seu desenvolvimento, ir se abrindo e articulando conceitos de outras áreas. Quando isto ocorre, fica evidenciado que o conteúdo disciplinar é importante de ser trabalhado numa perspectiva que não se feche em si mesmo, mas que no processo de busca para compreender um determinado fato ou fenômeno seja ampliado o escopo de relações entre as diferentes áreas de conhecimento e o significado dos conceitos incorporados no desenvolvimento do projet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outro lado, pode o ocorrer o inverso, ou seja, iniciar o projeto com uma questão mais abrangente e pouco a pouco ir afunilando em determinado conceito de uma área específica para compreender determinadas particularidades do fato ou fenômeno em estud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O trabalho por projeto, não tem um modelo a ser seguido. Tem princípios que podem nortear a prática pedagógica. O importante é considerar que o projeto deve estar  comprometido com ações, mas que seja aberto e flexível ao novo. A todo o momento o aluno e o professor podem rever a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pt-PT"/>
              </w:rPr>
              <w:t xml:space="preserve"> &lt;GLOSSARIO7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descrição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pt-PT"/>
              </w:rPr>
              <w:t xml:space="preserve">  &lt;/GLOSSARIO7&gt;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inicial do projeto, prevista para poder levar adiante sua execução e reformulá-la conforme as necessidades do contexto e os interesses dos participantes envolvidos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ra saber mais, leia o texto &lt;SAIBAMAIS24&gt;</w:t>
            </w:r>
            <w:r>
              <w:rPr>
                <w:rFonts w:cs="Arial" w:ascii="Arial" w:hAnsi="Arial"/>
                <w:color w:val="0000FF"/>
                <w:u w:val="single"/>
              </w:rPr>
              <w:t>Projeto: uma nova cultura de aprendizagem</w:t>
            </w:r>
            <w:r>
              <w:rPr>
                <w:rFonts w:cs="Arial" w:ascii="Arial" w:hAnsi="Arial"/>
              </w:rPr>
              <w:t xml:space="preserve"> &lt;/SAIBAMAIS24&gt; da Professora Maria Elizabeth Bianconcini de Almeida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18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)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tividade- 1.4 – Banco de Projetos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mos trabalhar com as boas práticas com projetos usando as tecnologias?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ideia nessa atividade é a de construir coletivamente um banco de projetos, por meio de relato de experiências sobre o desenvolvimento de projetos nas quais vocês tenham participado ou sabem que foram realizadas no contexto da escola ou mais especificamente no trabalho de sala de aula.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identificar as boas práticas com projetos, perguntem aos seus colegas, aos alunos e funcionários da escola quais eles indicam como boas práticas. Se for possível, envolvam a comunidade para que seus membros ajudem a reconhecê-las. Afinal, esse levantamento poderá ajudá-los a propor novos projetos que sejam motivadores para a comunidade escolar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1.Elaborar um documento no editor de texto, conforme &lt;SAIBAMAIS25&gt; </w:t>
            </w:r>
            <w:r>
              <w:rPr>
                <w:rFonts w:cs="Arial" w:ascii="Arial" w:hAnsi="Arial"/>
                <w:color w:val="0000FF"/>
                <w:u w:val="single"/>
              </w:rPr>
              <w:t>roteiro &lt;/SAIBAMAIS25&gt;</w:t>
            </w:r>
            <w:r>
              <w:rPr>
                <w:rFonts w:cs="Arial" w:ascii="Arial" w:hAnsi="Arial"/>
              </w:rPr>
              <w:t xml:space="preserve">, com o relato de uma experiência desenvolvida ou conhecida. 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Salvar o documento na pasta “Meus documentos” atribuindo um nome que facilite a sua identificação, da seguinte forma: ativ-3_seu nome. </w:t>
            </w:r>
          </w:p>
          <w:p>
            <w:pPr>
              <w:pStyle w:val="PargrafodaLista"/>
              <w:ind w:left="720" w:right="0" w:hanging="36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or exemplo: para esta atividade realizada pela Rose Helena Siqueira, o nome do arquivo será: ativ-3_RoseHS</w:t>
            </w:r>
          </w:p>
          <w:p>
            <w:pPr>
              <w:pStyle w:val="PargrafodaLista"/>
              <w:ind w:left="720" w:right="0" w:hanging="36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pt-PT"/>
              </w:rPr>
              <w:t xml:space="preserve">.   Postar o arquivo desta atividade na Biblioteca em </w:t>
            </w:r>
            <w:r>
              <w:rPr>
                <w:rFonts w:cs="Arial" w:ascii="Arial" w:hAnsi="Arial"/>
                <w:b/>
                <w:lang w:val="pt-PT"/>
              </w:rPr>
              <w:t>Material do Aluno</w:t>
            </w:r>
            <w:r>
              <w:rPr>
                <w:rFonts w:cs="Arial" w:ascii="Arial" w:hAnsi="Arial"/>
                <w:lang w:val="pt-PT"/>
              </w:rPr>
              <w:t xml:space="preserve">, tema “Banco de Projetos”.  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eastAsia="Arial" w:cs="Arial" w:ascii="Arial" w:hAnsi="Arial"/>
                <w:lang w:val="pt-PT"/>
              </w:rPr>
              <w:t xml:space="preserve">      </w:t>
            </w:r>
            <w:r>
              <w:rPr>
                <w:rFonts w:cs="Arial" w:ascii="Arial" w:hAnsi="Arial"/>
                <w:lang w:val="pt-PT"/>
              </w:rPr>
              <w:t xml:space="preserve">4.   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>Acessar as atividades elaboradas pelos colegas, que estão disponíveis no acervo da Biblioteca do Material do Aluno, para conhecer seus projetos.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uppressAutoHyphens w:val="true"/>
              <w:snapToGrid w:val="false"/>
              <w:spacing w:lineRule="atLeast" w:line="240" w:before="0" w:after="28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pt-PT"/>
              </w:rPr>
              <w:t>&lt;GLOSSARIO7&gt;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>descrição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A descrição inicial do projeto se expressa no registro de um planejamento que aluno e professor constroem para organizar suas ações no desenvolvimento do projeto.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pt-PT"/>
              </w:rPr>
              <w:t xml:space="preserve"> &lt;/GLOSSARIO7&gt;</w:t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</w:rPr>
              <w:t>&lt;SAIBAMAIS24&gt;</w:t>
            </w:r>
            <w:r>
              <w:rPr>
                <w:rFonts w:cs="Arial" w:ascii="Arial" w:hAnsi="Arial"/>
                <w:color w:val="000000"/>
                <w:sz w:val="32"/>
                <w:szCs w:val="32"/>
                <w:shd w:fill="FFFF00" w:val="clear"/>
                <w:lang w:val="pt-PT"/>
              </w:rPr>
              <w:t>Eixo1-Texto17.pdf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pt-PT"/>
              </w:rPr>
              <w:t xml:space="preserve"> </w:t>
            </w:r>
            <w:r>
              <w:rPr>
                <w:rFonts w:cs="Arial" w:ascii="Arial" w:hAnsi="Arial"/>
              </w:rPr>
              <w:t>&lt;/SAIBAMAIS24&gt;</w:t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&lt;SAIBAMAIS25&gt;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1.Nome do cursista: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2.Identificação do local: nome da escola, série, número de alunos, número de professores, áreas de conhecimentos, outros participantes envolvidos.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3. Título do projeto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4.Características do Projeto (interdisciplinar, disciplinar, disciplinas/conteúdos envolvidos)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5. Descrição geral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6. Tecnologias utilizadas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7. Comentários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8. Referência (se o projeto estiver publicado)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SAIBAMAIS25&gt;</w:t>
            </w:r>
          </w:p>
          <w:p>
            <w:pPr>
              <w:pStyle w:val="NormalWeb"/>
              <w:suppressAutoHyphens w:val="true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suppressAutoHyphens w:val="true"/>
              <w:spacing w:lineRule="atLeast" w:line="240"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</w:tc>
      </w:tr>
      <w:tr>
        <w:trPr>
          <w:trHeight w:val="14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a 19 – Eixo 1 Projeto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color w:val="0000FF"/>
                <w:lang w:val="pt-BR"/>
              </w:rPr>
              <w:t>)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Projeto e Tecnologia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Quando a tecnologia, mais especificamente o computador, começou a chegar nas escolas públicas, um pouco antes dos anos 90, já havia metodologias de uso baseadas em princípios &lt;SAIBAMAIS26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construcionistas&lt;/SAIBAMAIS26&gt;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 que nortearam o trabalho por projeto nos laboratórios de informática das escolas. 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No trabalho por projeto com tecnologia, a professora Léa Fagundes foi criadora de uma proposta metodológica de projetos desenvolvidos com alunos usando os recursos computacionais. Esta proposta deu origem ao &lt;SAIBAMAIS27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pt-PT"/>
              </w:rPr>
              <w:t>Projeto Amor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  &lt;/SAIBAMAIS27&gt;no Colégio de Aplicação da URGS, o qual iniciou-se em 1996, juntamente com uma equipe de educadores e pesquisadores da universidade que atuam até os dias atuais.</w:t>
            </w:r>
          </w:p>
          <w:p>
            <w:pPr>
              <w:pStyle w:val="NormalWeb"/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O Projeto Amora desenvolve-se em </w:t>
            </w:r>
            <w:r>
              <w:rPr>
                <w:rFonts w:cs="Arial" w:ascii="Arial" w:hAnsi="Arial"/>
                <w:sz w:val="22"/>
                <w:szCs w:val="22"/>
              </w:rPr>
              <w:t xml:space="preserve">uma estrutura diferenciada da escola pública regular, tanto na organização tempo/espaço escolar como no papel do professor, o que favorece a concretização dos princípios construtivistas aliadas às ideias de &lt;SAIBAMAIS28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Papert</w:t>
            </w:r>
            <w:r>
              <w:rPr>
                <w:rFonts w:cs="Arial" w:ascii="Arial" w:hAnsi="Arial"/>
                <w:sz w:val="22"/>
                <w:szCs w:val="22"/>
              </w:rPr>
              <w:t xml:space="preserve"> &lt;/SAIBAMAIS28&gt;envolvendo o uso do computador e se constitui como referência para outras experiências.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heça mais as ideias de Papert  assistindo o &lt;VIDEO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vídeo &lt;/VIDEO&gt; </w:t>
            </w:r>
            <w:r>
              <w:rPr>
                <w:rFonts w:cs="Arial" w:ascii="Arial" w:hAnsi="Arial"/>
                <w:sz w:val="22"/>
                <w:szCs w:val="22"/>
              </w:rPr>
              <w:t>em que ele e Paulo Freire dialogam sobre a escola, aprendizagem, tecnologia, cultura e conhecimento.</w:t>
            </w:r>
          </w:p>
          <w:p>
            <w:pPr>
              <w:pStyle w:val="NormalWeb"/>
              <w:suppressAutoHyphens w:val="true"/>
              <w:spacing w:lineRule="atLeast" w:line="240" w:before="28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uppressAutoHyphens w:val="true"/>
              <w:snapToGrid w:val="false"/>
              <w:spacing w:lineRule="atLeast" w:line="240" w:before="0" w:after="28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&lt;SAIBAMAIS26&gt;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00" w:val="clear"/>
                <w:lang w:val="pt-PT"/>
              </w:rPr>
              <w:t>podcast-valente-mp3-final.mp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/SAIBAMAIS26&gt;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SAIBAMAIS27&gt;Projeto Amora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amora.cap.ufrgs.br/</w:t>
              </w:r>
            </w:hyperlink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http://amora.cap.ufrgs.br/coordenador.php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&lt;/SAIBAMAIS27&gt;</w:t>
            </w:r>
          </w:p>
          <w:p>
            <w:pPr>
              <w:pStyle w:val="NormalWeb"/>
              <w:suppressAutoHyphens w:val="tru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&lt;SAIBAMAIS28&gt;</w:t>
            </w:r>
            <w:r>
              <w:rPr>
                <w:rFonts w:cs="Arial" w:ascii="Arial" w:hAnsi="Arial"/>
                <w:b/>
                <w:sz w:val="32"/>
                <w:szCs w:val="32"/>
                <w:shd w:fill="FFFF00" w:val="clear"/>
                <w:lang w:val="pt-BR"/>
              </w:rPr>
              <w:t>seymor papert.doc</w:t>
            </w:r>
            <w:r>
              <w:rPr>
                <w:rFonts w:cs="Arial" w:ascii="Arial" w:hAnsi="Arial"/>
                <w:b/>
                <w:sz w:val="32"/>
                <w:szCs w:val="32"/>
                <w:lang w:val="pt-BR"/>
              </w:rPr>
              <w:t>&lt;/SAIBAMAIS28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-BoldOblique" w:hAnsi="Helvetica-BoldOblique" w:cs="Helvetica-BoldOblique"/>
                <w:bCs/>
                <w:iCs/>
                <w:sz w:val="14"/>
                <w:szCs w:val="14"/>
                <w:lang w:val="pt-BR"/>
              </w:rPr>
            </w:pPr>
            <w:r>
              <w:rPr>
                <w:rFonts w:cs="Helvetica-BoldOblique" w:ascii="Helvetica-BoldOblique" w:hAnsi="Helvetica-BoldOblique"/>
                <w:bCs/>
                <w:iCs/>
                <w:sz w:val="14"/>
                <w:szCs w:val="14"/>
                <w:lang w:val="pt-B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VIDEO&gt; </w:t>
            </w:r>
            <w:r>
              <w:rPr>
                <w:rFonts w:cs="Arial" w:ascii="Arial" w:hAnsi="Arial"/>
                <w:b/>
                <w:bCs/>
                <w:iCs/>
                <w:sz w:val="36"/>
                <w:szCs w:val="36"/>
                <w:shd w:fill="FFFF00" w:val="clear"/>
                <w:lang w:val="pt-BR"/>
              </w:rPr>
              <w:t>freire e papert.flv</w:t>
            </w:r>
            <w:r>
              <w:rPr>
                <w:rFonts w:cs="Arial" w:ascii="Arial" w:hAnsi="Arial"/>
                <w:sz w:val="22"/>
                <w:szCs w:val="22"/>
              </w:rPr>
              <w:t>&lt;/VIDEO&gt;</w:t>
            </w:r>
          </w:p>
        </w:tc>
        <w:tc>
          <w:tcPr>
            <w:tcW w:w="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0 – Eixo 1 Projetos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pt-BR"/>
              </w:rPr>
              <w:t xml:space="preserve">)                        </w:t>
            </w:r>
          </w:p>
          <w:p>
            <w:pPr>
              <w:pStyle w:val="NormalWeb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Projeto Amora estruturou uma metodologia pedagógica em que o trabalho com projeto deve sempre partir de uma pergunta do aluno e o professor faz suas intervenções no sentido de levantar as dúvidas temporárias e certezas provisórias dos alunos, instigando-os a atitude de pesquisador e produtor do seu conhecimento. Essa metodologia de projeto foi denominada de &lt;SAIBAMAIS29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Projeto de Aprendizagem &lt;/SAIBAMAIS29&gt;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Web"/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sa metodologia – Projeto de Aprendizagem desenvolve-se com a participação  de uma &lt;SAIBAMAIS30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equipe de professor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&lt;/SAIBAMAIS30&gt; que desempenham diferentes funções de forma inter-relacionadas: professor coordenador, professor articulador, professor tutor, professor orientador e professor especialista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sa experiência do Projeto Amora tem trazido subsídios importantes para a reflexão sobre o trabalho com projeto e como a tecnologia pode ser utilizada pode ser utilizada com os alunos de maneira que desperte a sua criatividade no processo de aprender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 atividade 1.3 -  Banco de Projetos - mostrou um leque de possibilidades pedagógicas de práticas desenvolvidas com projetos usando os recursos tecnológicos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importante é conhecer as diversas e diferentes maneiras de desenvolver o trabalho com projeto e analisar a sua viabilidade no contexto real da escola e da sala de aula. 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&lt;REFLETIR&gt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flita!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 &lt;/REFLETIR&gt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&lt;REFLETIR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O que queremos com o trabalho com projeto em sala de aula?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Qual é o papel do professor, do aluno e das tecnologias da informação e da comunicação no desenvolvimento do trabalho com projeto no seu contexto de atuação? &lt;/REFLETIR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 saber mais sobre as implicações envolvidas no trabalho com projetos usando as tecnologias, leia o texto &lt;SAIBAMAIS31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Pedagogia de projetos: fundamentos e implicaçõ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&lt;/SAIBAMAIS31&gt;da Professora Maria Elisabette Brisola Brito Prado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&lt;SAIBAMAIS29&gt;</w:t>
            </w:r>
            <w:r>
              <w:rPr>
                <w:rFonts w:cs="Arial" w:ascii="Arial" w:hAnsi="Arial"/>
                <w:b/>
                <w:sz w:val="32"/>
                <w:szCs w:val="32"/>
                <w:shd w:fill="FFFF00" w:val="clear"/>
                <w:lang w:val="pt-BR"/>
              </w:rPr>
              <w:t>Projetos de aprendizagem.doc</w:t>
            </w:r>
            <w:r>
              <w:rPr>
                <w:rFonts w:cs="Arial" w:ascii="Arial" w:hAnsi="Arial"/>
                <w:sz w:val="22"/>
                <w:szCs w:val="22"/>
              </w:rPr>
              <w:t>&lt;/SAIBAMAIS29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SAIBAMAIS30&gt;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shd w:fill="FFFF00" w:val="clear"/>
              </w:rPr>
              <w:t>Equipe de professores.doc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/SAIBAMAIS30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SAIBAMAIS31&gt;</w:t>
            </w:r>
            <w:r>
              <w:rPr>
                <w:rFonts w:cs="Arial" w:ascii="Arial" w:hAnsi="Arial"/>
                <w:sz w:val="22"/>
                <w:szCs w:val="22"/>
              </w:rPr>
              <w:t xml:space="preserve">PRADO, Maria Elisabette Brisola Brito. Pedagogia de projetos: fundamentos e implicações. In: ALMEIDA, Maria Elizabeth Bianconcini de; MORAN, José Manuel (Org.). </w:t>
            </w:r>
            <w:r>
              <w:rPr>
                <w:rFonts w:cs="Arial" w:ascii="Arial" w:hAnsi="Arial"/>
                <w:b/>
                <w:sz w:val="22"/>
                <w:szCs w:val="22"/>
              </w:rPr>
              <w:t>Integração das tecnologias na educ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Brasília: Ministério da Educação/SEED/TV Escola/Salto para o Futuro, 2005. cap. 1, artigo 1.1, p. 12-17. Disponível em: &lt;</w:t>
            </w:r>
            <w:r>
              <w:rPr>
                <w:rFonts w:cs="Arial" w:ascii="Arial" w:hAnsi="Arial"/>
                <w:sz w:val="22"/>
                <w:szCs w:val="22"/>
              </w:rPr>
              <w:t>http://www.tvebrasil.com.br/salto&gt;. Acesso em: 12 jul. 2009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shd w:fill="FFFF00" w:val="clear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shd w:fill="FFFF00" w:val="clear"/>
                <w:lang w:val="pt-PT"/>
              </w:rPr>
              <w:t>Integracao das tecnologias na educacao – primeiro capitulo.pdf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/SAIBAMAIS31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1 – Eixo 1 Projetos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pt-BR"/>
              </w:rPr>
              <w:t xml:space="preserve">)                       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O professor trabalha com projetos respeita os diferentes estilos, decisões e ritmos de trabalho dos alunos desde a etapa de planejamento, escolha de tema e respectiva problemática a ser investigada, transformando sua turma de alunos em uma comunidade de aprendizagem e investigação.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&lt;DESTAQUE&gt;Não é o professor quem planeja para os alunos executarem, ambos podem ser parceiros e sujeitos de aprendizagem, cada um atuando segundo o seu papel e nível de desenvolvimento. &lt;/DESTAQUE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egundo &lt;BIBLIOGRAFIA8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Almeida &lt;/BIBLIOGRAFIA8&gt;</w:t>
            </w:r>
            <w:r>
              <w:rPr>
                <w:rFonts w:cs="Arial" w:ascii="Arial" w:hAnsi="Arial"/>
                <w:sz w:val="22"/>
                <w:szCs w:val="22"/>
              </w:rPr>
              <w:t xml:space="preserve"> (2001), as questões de investigação são formuladas na situação levando em conta as dúvidas, curiosidades e indagações dos alunos a respeito de problemáticas reais e, a partir de seus conhecimentos prévios, valores, crenças e experiências, ocorre a mobilização de aquisições cognitivas e a construção de estratégias para resolver os distintos problemas envolvidos no projeto, cuja superação envolve competências diversas colocadas em ação pela reunião das potencialidades de diferentes pessoas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sz w:val="22"/>
                <w:szCs w:val="22"/>
              </w:rPr>
              <w:t>,,,no desenvolvimento do projeto o professor pode trabalhar com os alunos diferentes tipos de conhecimentos que estão imbricados e representados em termos de três construções: procedimentos e estratégias de resolução de problemas, conceitos disciplinares e estratégicas e, conceitos sobre a aprender</w:t>
            </w:r>
            <w:r>
              <w:rPr>
                <w:rFonts w:cs="Arial" w:ascii="Arial" w:hAnsi="Arial"/>
                <w:sz w:val="22"/>
                <w:szCs w:val="22"/>
              </w:rPr>
              <w:t>” (&lt;BIBLIOGRAFIA9&gt;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VALENTE,</w:t>
            </w:r>
            <w:r>
              <w:rPr>
                <w:rFonts w:cs="Arial" w:ascii="Arial" w:hAnsi="Arial"/>
                <w:sz w:val="22"/>
                <w:szCs w:val="22"/>
              </w:rPr>
              <w:t xml:space="preserve"> &lt;/BIBLIOGRAFIA9&gt;2002, p.4)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a saber mais sobre a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estões relacionadas à tecnologia na educação, o trabalho com projeto e a formação e educações, leia o artigo (Capítulo </w:t>
            </w:r>
            <w:r>
              <w:rPr>
                <w:rFonts w:cs="Arial" w:ascii="Arial" w:hAnsi="Arial"/>
                <w:sz w:val="22"/>
                <w:szCs w:val="22"/>
              </w:rPr>
              <w:t xml:space="preserve">4) &lt;SAIBAMAIS32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Aprender por Projeto, Formar Educ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 &lt;/SAIBAMAIS32&gt;de Pedro Ferreira de Andrade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BIBLIOGRAFIA8&gt;ALMEIDA, M.E.B. </w:t>
            </w:r>
            <w:r>
              <w:rPr>
                <w:rFonts w:cs="Arial" w:ascii="Arial" w:hAnsi="Arial"/>
                <w:i/>
                <w:sz w:val="22"/>
                <w:szCs w:val="22"/>
              </w:rPr>
              <w:t>Educação Projetos, tecnologia e conhecimento.</w:t>
            </w:r>
            <w:r>
              <w:rPr>
                <w:rFonts w:cs="Arial" w:ascii="Arial" w:hAnsi="Arial"/>
                <w:sz w:val="22"/>
                <w:szCs w:val="22"/>
              </w:rPr>
              <w:t xml:space="preserve"> São Paulo: PROEM, 2001. &lt;/BIBLIOGRAFIA8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BIBLIOGRAFIA9&gt; VALENTE, J. A. Repensando as situações de aprendizagem: o fazer e o compreender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Boletim do Salto para o Futuro, </w:t>
            </w:r>
            <w:r>
              <w:rPr>
                <w:rFonts w:cs="Arial" w:ascii="Arial" w:hAnsi="Arial"/>
                <w:sz w:val="22"/>
                <w:szCs w:val="22"/>
              </w:rPr>
              <w:t>Brasília, 2002.   Disponível em: &lt;http://www.tvebrasil.com.br/salto/boletins2002/te/tetxt4.htm&gt;. Acesso em: 16 jul. 2009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b/>
                <w:sz w:val="32"/>
                <w:szCs w:val="32"/>
                <w:shd w:fill="FFFF00" w:val="clear"/>
              </w:rPr>
              <w:t>Eixo1-Texto19.pdf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&lt;/BIBLIOGRAFIA9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&lt;SAIBAMAIS32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DRADE, P.F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prender por projeto, formar educadores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: VALENTE, J.A. (Org). </w:t>
            </w:r>
            <w:r>
              <w:rPr>
                <w:rFonts w:cs="Arial" w:ascii="Arial" w:hAnsi="Arial"/>
                <w:i/>
                <w:sz w:val="22"/>
                <w:szCs w:val="22"/>
              </w:rPr>
              <w:t>Formação de educadores para o uso da informática na escola</w:t>
            </w:r>
            <w:r>
              <w:rPr>
                <w:rFonts w:cs="Arial" w:ascii="Arial" w:hAnsi="Arial"/>
                <w:sz w:val="22"/>
                <w:szCs w:val="22"/>
              </w:rPr>
              <w:t>. Campinas. [S.l.]: NIED-UNICAMP, 2003. &lt;/SAIBAMAIS32&gt;</w:t>
            </w:r>
          </w:p>
        </w:tc>
      </w:tr>
      <w:tr>
        <w:trPr>
          <w:trHeight w:val="144" w:hRule="atLeast"/>
        </w:trPr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2 – Eixos 1 Projetos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pt-BR"/>
              </w:rPr>
              <w:t xml:space="preserve">)                        </w:t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ividade- 1.5 – Proposta de Projetos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artir do diagnóstico sobre as boas práticas com projetos usando as tecnologias no contexto da escola e no trabalho de sala de aula, o próximo passo é que cada cursista pense, dialogue com seus pares (professores e gestores) da escola, para que possa elaborar uma proposta de Projeto a realizar com alunos de modo que estes sejam protagonistas de suas produções.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jeto elaborado nesta atividade será implementado durante o desenvolvimento do Eixo-2 do curso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before="0" w:after="0"/>
              <w:ind w:left="357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notar os aspectos relevantes que foram observados no Banco de Projetos para apresentar junto à equipe de professores e gestores de sua escola, uma vez que enquanto cursista deverá elaborar e implementar um projeto na sala de aula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before="0" w:after="0"/>
              <w:ind w:left="357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before="0" w:after="0"/>
              <w:ind w:left="357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vantar as tecnologias existentes na escola e outros materiais que julgar interessante para o trabalho com projeto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before="0" w:after="0"/>
              <w:ind w:left="357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before="0" w:after="0"/>
              <w:ind w:left="357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3. Compartilhar </w:t>
            </w:r>
            <w:r>
              <w:rPr>
                <w:rFonts w:cs="Arial" w:ascii="Arial" w:hAnsi="Arial"/>
                <w:lang w:val="pt-PT"/>
              </w:rPr>
              <w:t xml:space="preserve">com os colegas da turma no </w:t>
            </w:r>
            <w:r>
              <w:rPr>
                <w:rFonts w:cs="Arial" w:ascii="Arial" w:hAnsi="Arial"/>
                <w:b/>
                <w:lang w:val="pt-PT"/>
              </w:rPr>
              <w:t xml:space="preserve">Fórum “Esboçando o Projeto” </w:t>
            </w:r>
            <w:r>
              <w:rPr>
                <w:rFonts w:cs="Arial" w:ascii="Arial" w:hAnsi="Arial"/>
              </w:rPr>
              <w:t xml:space="preserve">algumas estratégias: como levantar o tema, como negociar a organização da sala de aula/laboratório e outras atividades do dia-a-dia da escola, como registrar e publicar o processo e o resultado do projeto (uso de blog, portfolio, vídeos, etc);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before="0" w:after="0"/>
              <w:ind w:left="357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before="0" w:after="0"/>
              <w:ind w:left="357" w:right="0" w:hanging="0"/>
              <w:jc w:val="both"/>
              <w:rPr/>
            </w:pPr>
            <w:r>
              <w:rPr>
                <w:rFonts w:cs="Arial" w:ascii="Arial" w:hAnsi="Arial"/>
              </w:rPr>
              <w:t>4. Elaborar a Proposta do Projeto de como será feito o trabalho com projeto usando as tecnologias com os alunos, na abordagem estudada no curso que enfatiza a importância do aluno ser protagonista de suas produções. Usar o &lt;SAIBAMAIS33&gt;</w:t>
            </w:r>
            <w:r>
              <w:rPr>
                <w:rFonts w:cs="Arial" w:ascii="Arial" w:hAnsi="Arial"/>
                <w:color w:val="0000FF"/>
                <w:u w:val="single"/>
              </w:rPr>
              <w:t>roteiro_Projeto</w:t>
            </w:r>
            <w:r>
              <w:rPr>
                <w:rFonts w:cs="Arial" w:ascii="Arial" w:hAnsi="Arial"/>
              </w:rPr>
              <w:t xml:space="preserve"> &lt;/SAIBAMAIS33&gt;como referencia para elaborar a proposta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before="0" w:after="0"/>
              <w:ind w:left="357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Salvar a atividade com o nome do arquivo:  ativ-5_Projeto_seunome;</w:t>
            </w:r>
          </w:p>
          <w:p>
            <w:pPr>
              <w:pStyle w:val="NormalWeb"/>
              <w:suppressAutoHyphens w:val="true"/>
              <w:spacing w:before="0" w:after="0"/>
              <w:ind w:left="357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Postar 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o arquivo desta atividade na Biblioteca em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Material do Aluno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, tema “Proposta de Projeto”.  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&lt;SAIBAMAIS</w:t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  <w:sz w:val="22"/>
                <w:szCs w:val="22"/>
              </w:rPr>
              <w:t>&gt;</w:t>
            </w:r>
            <w:r>
              <w:rPr>
                <w:rFonts w:cs="Verdana" w:ascii="Verdana" w:hAnsi="Verdana"/>
                <w:color w:val="000000"/>
                <w:sz w:val="32"/>
                <w:szCs w:val="32"/>
                <w:shd w:fill="FFFF00" w:val="clear"/>
              </w:rPr>
              <w:t>Roteiro de proposta de projeto.doc</w:t>
            </w:r>
            <w:r>
              <w:rPr>
                <w:rFonts w:cs="Arial" w:ascii="Arial" w:hAnsi="Arial"/>
                <w:sz w:val="22"/>
                <w:szCs w:val="22"/>
              </w:rPr>
              <w:t>&lt;/SAIBAMAIS</w:t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  <w:sz w:val="22"/>
                <w:szCs w:val="22"/>
              </w:rPr>
              <w:t>&gt;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2"/>
        <w:gridCol w:w="6026"/>
      </w:tblGrid>
      <w:tr>
        <w:trPr>
          <w:trHeight w:val="14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3 – Eixo 1 Projetos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pt-BR"/>
              </w:rPr>
              <w:t xml:space="preserve">)                       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tos e Tecnologias: algumas implicações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 importante que o desenvolvimento do projeto seja tratado como uma organização aberta, que permite a articulação entre as informações e a aplicação de conceitos conhecidos com  novos aspectos decorrentes daquilo que foi projetado e colocado em ação, tais como: questões que resgatam, redimensionam experiências e/ou as descobertas dos alunos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a isto o professor precisa estar atento, acompanhando o processo de aprendizagem dos alunos e tendo clareza de suas intencionalidades pedagógicas.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conhecimento do ponto de vista técnico e pedagógico sobre as especificidades e implicações envolvidas no uso dos recursos tecnológicos dá ao professor condições de elaborar seus projetos de sala de aula incorporando de maneira significativa a tecnologia aos conteúdos curriculares, envolvendo questões transversais e dando o caráter interdisciplinar ao conhecimento tratado na globalidade em seu fazer pedagógico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2"/>
        <w:gridCol w:w="6026"/>
      </w:tblGrid>
      <w:tr>
        <w:trPr>
          <w:trHeight w:val="14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4– Eixo 1 Projetos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pt-BR"/>
              </w:rPr>
              <w:t xml:space="preserve">)                       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 realização do trabalho com projeto com os alunos requer muitas vezes, sensibilizar os demais atores da comunidade escolar quanto às possibilidades do uso da tecnologia em novas prática pedagógicas.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 importante que a escola desenvolva projetos de dimensões distintas, próprias de cada instância do contexto educacional, porém de forma articulada. 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jeto da gestão escola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expressando seu compromisso político, administrativo e pedagógico poderá viabilizar 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jeto de sala de au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 professor, retratando a sua intencionalidade pedagógica, que por sua vez, visa propiciar o desenvolvimento d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jeto do alun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revelando seus interesses para o aprendizado significativo.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O fato de o professor ter o projeto de sala de aula não significa que este deverá ser executado pelo aluno. Cabe ao professor elaborar projetos para a criação de situações que propiciem aos alunos desenvolverem seus próprios projet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&lt;BIBLIOGRAFIA10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PRADO &lt;/BIBLIOGRAFIA10&gt;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005)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REFLETIR&gt;Reflita! &lt;/REFLETIR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REFLETIR&gt;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>Os conteúdos previstos para serem estudados numa determinada série são possíveis de serem abordados no projeto? Como isto pode ser feito em sua prática pedagógica?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&lt;/REFLETIR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BIBLIOGRAFIA10&gt;</w:t>
            </w:r>
            <w:r>
              <w:rPr>
                <w:rFonts w:cs="Arial" w:ascii="Arial" w:hAnsi="Arial"/>
                <w:b/>
                <w:sz w:val="32"/>
                <w:szCs w:val="32"/>
                <w:shd w:fill="FFFF00" w:val="clear"/>
              </w:rPr>
              <w:t>Integracao das tecnologias na educacao – primeiro capitulo.pdf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00" w:val="clear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ADO, Maria Elisabette Brisola Brito. Pedagogia de projetos: fundamentos e implicações. In: ALMEIDA, Maria Elizabeth Bianconcini de; MORAN, José Manuel (Org.). </w:t>
            </w:r>
            <w:r>
              <w:rPr>
                <w:rFonts w:cs="Arial" w:ascii="Arial" w:hAnsi="Arial"/>
                <w:b/>
                <w:sz w:val="22"/>
                <w:szCs w:val="22"/>
              </w:rPr>
              <w:t>Integração das tecnologias na educ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Brasília: Ministério da Educação/SEED/TV Escola/Salto para o Futuro, 2005. cap. 1, artigo 1.1, p. 12-17. Disponível em: &lt;</w:t>
            </w:r>
            <w:r>
              <w:rPr>
                <w:rFonts w:cs="Arial" w:ascii="Arial" w:hAnsi="Arial"/>
                <w:sz w:val="22"/>
                <w:szCs w:val="22"/>
              </w:rPr>
              <w:t>http://www.tvebrasil.com.br/salto&gt;. Acesso em: 12 jul. 2009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/BIBLIOGRAFIA10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2"/>
        <w:gridCol w:w="6026"/>
      </w:tblGrid>
      <w:tr>
        <w:trPr>
          <w:trHeight w:val="14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5 – Eixo 1 Projetos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pt-BR"/>
              </w:rPr>
              <w:t xml:space="preserve">)                       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fizermos do projeto uma camisa-de-força para todas as atividades escolares, estaremos engessando a prática pedagógica (&lt;BIBLIOGRAFIA11&gt;ALMEIDA&lt;/BIBLIOGRAFIA11&gt;, 2001)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contexto da sala da aula, existem momentos em que outras estratégias pedagógicas, diferentes do trabalho com projetos, precisam ser colocadas em ação para que o aluno possa aprender e formalizar o conhecimento sobre determinados conceitos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professor precisa ter abertura e flexibilidade para relativizar a sua prática e as estratégias pedagógicas para que o aluno possa (re)construir o conhecimento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to implica criar situações mais localizadas, que permite ao aluno entender as particularidades dos conceitos, inclusive para integrá-los no âmbito mais global no projeto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BIBLIOGRAFIA11&gt;</w:t>
            </w:r>
            <w:r>
              <w:rPr>
                <w:rFonts w:cs="Arial" w:ascii="Arial" w:hAnsi="Arial"/>
                <w:sz w:val="22"/>
                <w:szCs w:val="22"/>
              </w:rPr>
              <w:t xml:space="preserve">ALMEIDA, M.E.B. </w:t>
            </w:r>
            <w:r>
              <w:rPr>
                <w:rFonts w:cs="Arial" w:ascii="Arial" w:hAnsi="Arial"/>
                <w:i/>
                <w:sz w:val="22"/>
                <w:szCs w:val="22"/>
              </w:rPr>
              <w:t>Educação projetos, tecnologia e conhecimento.</w:t>
            </w:r>
            <w:r>
              <w:rPr>
                <w:rFonts w:cs="Arial" w:ascii="Arial" w:hAnsi="Arial"/>
                <w:sz w:val="22"/>
                <w:szCs w:val="22"/>
              </w:rPr>
              <w:t xml:space="preserve"> São Paulo: PROEM, 2001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&lt;/BIBLIOGRAFIA11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6 – Eixo 1 Projetos 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pt-BR"/>
              </w:rPr>
              <w:t xml:space="preserve">)                        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aliação e projeto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gundo&lt;BIBLIOGRAFIA12&gt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Almeid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&lt;/BIBLIOGRAFIA12&gt; (2001), a avaliação de projeto desenvolvido pelos alunos com a mediação do professor pode ser feita em termos de processos e produtos.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 tecnologias da informação e  comunicação trazem contribuições  fundamentais para o registro de processos e produtos e na recuperação de tais informações , favorecendo a reflexão e a reformulaçã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concepção de avaliação coerente com o trabalho por projetos tem caráter formativo e processual, pois assume que o aluno é um ser ativo e interativo e 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hecimento é algo inacabado em contínuo processo de reconstru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ns w:id="68" w:author="Personal User" w:date="2009-05-09T09:15:00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ssa perspectiva a relação dialógica entre avaliador e avaliado pressupõe um acompanhamento contínuo dos processos de </w:t>
            </w:r>
            <w:r>
              <w:rPr>
                <w:rFonts w:cs="Arial" w:ascii="Arial" w:hAnsi="Arial"/>
                <w:sz w:val="22"/>
                <w:szCs w:val="22"/>
              </w:rPr>
              <w:t>construção de conhecimen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 aprendizagem do aluno em função da regulação e da autorregulação, contribuindo para que os sujeitos se tornem agentes de transformação social.</w:t>
            </w:r>
            <w:r>
              <w:rPr>
                <w:rFonts w:cs="Arial" w:ascii="Arial" w:hAnsi="Arial"/>
                <w:sz w:val="22"/>
                <w:szCs w:val="22"/>
              </w:rPr>
              <w:t xml:space="preserve"> Esse acompanhamento orienta as decisões do professor sobre as estratégias mais adequadas para propiciar a aprendizagem dos alunos.</w:t>
            </w:r>
            <w:ins w:id="67" w:author="Personal User" w:date="2009-05-09T09:15:00Z">
              <w:r>
                <w:rPr/>
                <w:t xml:space="preserve"> </w:t>
              </w:r>
            </w:ins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 concepção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&lt;BIBLIOGRAFIA13&gt;</w:t>
            </w:r>
            <w:r>
              <w:rPr/>
              <w:t xml:space="preserve">Cappellett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&lt;/BIBLIOGRAFIA13&gt;</w:t>
            </w:r>
            <w:r>
              <w:rPr/>
              <w:t xml:space="preserve"> (2002, p. 32-33) a avaliação permite compreender as representações dos alunos e suas implicações na reconstrução do conhecimen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Recuodecorpodetexto2"/>
              <w:tabs>
                <w:tab w:val="clear" w:pos="708"/>
                <w:tab w:val="left" w:pos="709" w:leader="none"/>
                <w:tab w:val="left" w:pos="2268" w:leader="none"/>
              </w:tabs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sse processo desencadeia uma intervenção intencional de estudos, reflexões, re-leituras, gerando nas ações/decisões um movimento de problematização e re-significação na direção de transformações qualitativa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be destacar que todo processo avaliativo deve ser precedido de uma análise sobre questões fundamentais, tais como enunciadas por Paulo Freir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&lt;DESTAQUE&gt;Quem avalia? Para que avaliar? O que avaliar</w:t>
            </w:r>
            <w:r>
              <w:rPr>
                <w:i/>
                <w:iCs/>
                <w:color w:val="000000"/>
              </w:rPr>
              <w:t>? Como avaliar? Quais são os critérios de avaliação?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&lt;/DESTAQUE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BIBLIOGRAFIA12&gt;</w:t>
            </w:r>
          </w:p>
          <w:p>
            <w:pPr>
              <w:pStyle w:val="Normal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MEIDA, M.E.B. </w:t>
            </w:r>
            <w:r>
              <w:rPr>
                <w:rFonts w:cs="Arial" w:ascii="Arial" w:hAnsi="Arial"/>
                <w:i/>
                <w:sz w:val="22"/>
                <w:szCs w:val="22"/>
              </w:rPr>
              <w:t>Educação projetos, tecnologia e conhecimento.</w:t>
            </w:r>
            <w:r>
              <w:rPr>
                <w:rFonts w:cs="Arial" w:ascii="Arial" w:hAnsi="Arial"/>
                <w:sz w:val="22"/>
                <w:szCs w:val="22"/>
              </w:rPr>
              <w:t xml:space="preserve"> São Paulo: PROEM, 2001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&lt;/BIBLIOGRAFIA12&gt;</w:t>
            </w:r>
          </w:p>
          <w:p>
            <w:pPr>
              <w:pStyle w:val="Recuodecorpodetexto2"/>
              <w:spacing w:lineRule="auto" w:line="240" w:before="280" w:after="28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BIBLIOGRAFIA13&gt;</w:t>
            </w:r>
            <w:r>
              <w:rPr>
                <w:rFonts w:cs="Arial" w:ascii="Arial" w:hAnsi="Arial"/>
                <w:sz w:val="22"/>
                <w:szCs w:val="22"/>
              </w:rPr>
              <w:t xml:space="preserve">CAPPELLETTI, I. F. Avaliação de currículo: limites e possibilidades.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n: ______. (Org.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valiação de políticas e práticas educacionais.</w:t>
            </w:r>
            <w:r>
              <w:rPr>
                <w:rFonts w:cs="Arial" w:ascii="Arial" w:hAnsi="Arial"/>
                <w:sz w:val="22"/>
                <w:szCs w:val="22"/>
              </w:rPr>
              <w:t xml:space="preserve"> São Paulo: Articulação Universidade/Escola, 2002</w:t>
            </w:r>
            <w:r>
              <w:rPr/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&lt;/BIBLIOGRAFIA13&gt;</w:t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corpo"/>
              <w:pBdr>
                <w:top w:val="single" w:sz="4" w:space="3" w:color="000000"/>
                <w:left w:val="single" w:sz="4" w:space="4" w:color="000000"/>
                <w:bottom w:val="single" w:sz="4" w:space="0" w:color="000000"/>
                <w:right w:val="single" w:sz="4" w:space="1" w:color="000000"/>
              </w:pBdr>
              <w:shd w:fill="CCFFFF" w:val="clear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Tela 27– Eixo 1 Projetos  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pt-BR"/>
              </w:rPr>
              <w:t>(distânci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pt-BR"/>
              </w:rPr>
              <w:t xml:space="preserve">)                        </w:t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kern w:val="2"/>
                <w:sz w:val="22"/>
                <w:szCs w:val="22"/>
                <w:lang w:val="pt-BR" w:eastAsia="zxx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2"/>
                <w:szCs w:val="22"/>
                <w:lang w:val="pt-BR" w:eastAsia="zxx"/>
              </w:rPr>
              <w:t>Atividade 1.6 - Reflexão sobre a aprendizagem</w:t>
            </w:r>
          </w:p>
          <w:p>
            <w:pPr>
              <w:pStyle w:val="Normal"/>
              <w:rPr>
                <w:rFonts w:ascii="Arial" w:hAnsi="Arial" w:eastAsia="Lucida Sans Unicode" w:cs="Arial"/>
                <w:b/>
                <w:b/>
                <w:color w:val="FF00FF"/>
                <w:kern w:val="2"/>
                <w:sz w:val="22"/>
                <w:szCs w:val="22"/>
                <w:lang w:val="pt-BR" w:eastAsia="zxx"/>
              </w:rPr>
            </w:pPr>
            <w:r>
              <w:rPr>
                <w:rFonts w:eastAsia="Lucida Sans Unicode" w:cs="Arial" w:ascii="Arial" w:hAnsi="Arial"/>
                <w:b/>
                <w:color w:val="FF00FF"/>
                <w:kern w:val="2"/>
                <w:sz w:val="22"/>
                <w:szCs w:val="22"/>
                <w:lang w:val="pt-BR"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artir das leituras, debates, indagações, produções elaboradas, cada participante pode revisitar suas experiências e aprendizagens acerca da temática desse Eixo de estudo. Esse, é um momento pessoal de registro do seu processo de introspecção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a as &lt;ORIENTACAO&gt; orientações &lt;/ORIENTACAO&gt;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&lt;ORIENTACAO&gt; </w:t>
            </w:r>
            <w:r>
              <w:rPr>
                <w:rFonts w:cs="Arial" w:ascii="Arial" w:hAnsi="Arial"/>
                <w:b/>
              </w:rPr>
              <w:t>Orientações:</w:t>
            </w:r>
          </w:p>
          <w:p>
            <w:pPr>
              <w:pStyle w:val="Pargrafoda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righ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ssar o item Diário de Bordo</w:t>
            </w:r>
          </w:p>
          <w:p>
            <w:pPr>
              <w:pStyle w:val="Pargrafoda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righ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ionar seu nome na listagem </w:t>
            </w:r>
          </w:p>
          <w:p>
            <w:pPr>
              <w:pStyle w:val="Pargrafoda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righ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ever sua reflexão no espaço próprio do Diário de Bordo. &lt;/ORIENTACA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Verdana" w:hAnsi="Verdana" w:cs="Verdana"/>
                <w:color w:val="000000"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Web"/>
        <w:spacing w:lineRule="atLeast" w:line="240" w:before="280" w:after="280"/>
        <w:rPr>
          <w:rFonts w:ascii="Arial" w:hAnsi="Arial" w:eastAsia="Calibri" w:cs="Arial"/>
          <w:i w:val="false"/>
          <w:i w:val="false"/>
          <w:iCs w:val="false"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i w:val="false"/>
          <w:iCs w:val="false"/>
          <w:color w:val="000000"/>
          <w:sz w:val="22"/>
          <w:szCs w:val="22"/>
          <w:lang w:eastAsia="ar-SA"/>
        </w:rPr>
        <w:t>&lt;UNIDADE1&gt;</w:t>
      </w:r>
    </w:p>
    <w:sectPr>
      <w:footerReference w:type="default" r:id="rId15"/>
      <w:type w:val="nextPage"/>
      <w:pgSz w:orient="landscape" w:w="16838" w:h="11906"/>
      <w:pgMar w:left="1418" w:right="184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Std-Cn">
    <w:charset w:val="00"/>
    <w:family w:val="swiss"/>
    <w:pitch w:val="default"/>
  </w:font>
  <w:font w:name="Helvetica-BoldOblique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93649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ind w:left="2160" w:right="0" w:hanging="360"/>
      <w:outlineLvl w:val="2"/>
    </w:pPr>
    <w:rPr>
      <w:rFonts w:ascii="Cambria" w:hAnsi="Cambria" w:cs="Cambria"/>
      <w:b/>
      <w:bCs/>
      <w:color w:val="FF388C"/>
      <w:sz w:val="22"/>
      <w:szCs w:val="22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74font0">
    <w:name w:val="text74font0"/>
    <w:basedOn w:val="Fontepargpadro"/>
    <w:qFormat/>
    <w:rPr>
      <w:rFonts w:ascii="Verdana" w:hAnsi="Verdana" w:cs="Verdana"/>
      <w:color w:val="000000"/>
      <w:sz w:val="18"/>
      <w:szCs w:val="18"/>
    </w:rPr>
  </w:style>
  <w:style w:type="character" w:styleId="Text80font0">
    <w:name w:val="text80font0"/>
    <w:basedOn w:val="Fontepargpadro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itulos1">
    <w:name w:val="titulos1"/>
    <w:basedOn w:val="Fontepargpadro"/>
    <w:qFormat/>
    <w:rPr>
      <w:rFonts w:ascii="Verdana" w:hAnsi="Verdana" w:cs="Verdana"/>
      <w:b/>
      <w:bCs/>
      <w:color w:val="CC3300"/>
      <w:sz w:val="18"/>
      <w:szCs w:val="18"/>
    </w:rPr>
  </w:style>
  <w:style w:type="character" w:styleId="Textonormal1">
    <w:name w:val="texto_normal1"/>
    <w:basedOn w:val="Fontepargpadro"/>
    <w:qFormat/>
    <w:rPr>
      <w:rFonts w:ascii="Verdana" w:hAnsi="Verdana" w:cs="Verdana"/>
      <w:color w:val="000000"/>
      <w:sz w:val="17"/>
      <w:szCs w:val="1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Char">
    <w:name w:val=" Char Char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mphasis">
    <w:name w:val="Emphasis"/>
    <w:basedOn w:val="Fontepargpadro"/>
    <w:qFormat/>
    <w:rPr>
      <w:i/>
      <w:iCs/>
    </w:rPr>
  </w:style>
  <w:style w:type="character" w:styleId="Verdana121">
    <w:name w:val="verdana121"/>
    <w:basedOn w:val="Fontepargpadro"/>
    <w:qFormat/>
    <w:rPr>
      <w:rFonts w:ascii="Verdana" w:hAnsi="Verdana" w:cs="Verdana"/>
      <w:sz w:val="18"/>
      <w:szCs w:val="18"/>
    </w:rPr>
  </w:style>
  <w:style w:type="character" w:styleId="PageNumber">
    <w:name w:val="Page Number"/>
    <w:basedOn w:val="Fontepargpadro"/>
    <w:rPr/>
  </w:style>
  <w:style w:type="character" w:styleId="Char">
    <w:name w:val=" Char"/>
    <w:basedOn w:val="Fontepargpadro"/>
    <w:qFormat/>
    <w:rPr>
      <w:rFonts w:ascii="Calibri" w:hAnsi="Calibri" w:eastAsia="Calibri" w:cs="Calibri"/>
    </w:rPr>
  </w:style>
  <w:style w:type="character" w:styleId="AssuntodocomentrioChar">
    <w:name w:val="Assunto do comentário Char"/>
    <w:basedOn w:val="Char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Char">
    <w:name w:val="WW- Char"/>
    <w:basedOn w:val="Fontepargpadro"/>
    <w:qFormat/>
    <w:rPr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pt-B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corpo">
    <w:name w:val="texto_corpo"/>
    <w:basedOn w:val="Normal"/>
    <w:qFormat/>
    <w:pPr>
      <w:spacing w:lineRule="atLeast" w:line="225" w:before="280" w:after="280"/>
    </w:pPr>
    <w:rPr>
      <w:rFonts w:ascii="Verdana" w:hAnsi="Verdana" w:cs="Verdana"/>
      <w:color w:val="666666"/>
      <w:sz w:val="17"/>
      <w:szCs w:val="17"/>
      <w:lang w:val="en-US"/>
    </w:rPr>
  </w:style>
  <w:style w:type="paragraph" w:styleId="Textonormal">
    <w:name w:val="texto_normal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pt-BR"/>
    </w:rPr>
  </w:style>
  <w:style w:type="paragraph" w:styleId="Cita">
    <w:name w:val="cita"/>
    <w:basedOn w:val="Normal"/>
    <w:qFormat/>
    <w:pPr>
      <w:spacing w:before="280" w:after="28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lang w:val="pt-BR"/>
    </w:rPr>
  </w:style>
  <w:style w:type="paragraph" w:styleId="PargrafodaLista">
    <w:name w:val="Parágrafo da Lista"/>
    <w:basedOn w:val="Normal"/>
    <w:qFormat/>
    <w:pPr>
      <w:suppressAutoHyphens w:val="true"/>
      <w:spacing w:before="120" w:after="0"/>
      <w:ind w:left="720" w:right="0" w:hanging="0"/>
    </w:pPr>
    <w:rPr>
      <w:rFonts w:ascii="Calibri" w:hAnsi="Calibri" w:eastAsia="Calibri" w:cs="Calibri"/>
      <w:sz w:val="22"/>
      <w:szCs w:val="22"/>
      <w:lang w:val="pt-BR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jc w:val="both"/>
    </w:pPr>
    <w:rPr>
      <w:rFonts w:eastAsia="Lucida Sans Unicode"/>
      <w:kern w:val="2"/>
      <w:lang w:val="pt-BR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 w:val="false"/>
      <w:jc w:val="both"/>
    </w:pPr>
    <w:rPr>
      <w:kern w:val="2"/>
      <w:lang w:val="pt-BR"/>
    </w:rPr>
  </w:style>
  <w:style w:type="paragraph" w:styleId="Textobox">
    <w:name w:val="textobox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untodocomentrio">
    <w:name w:val="Assunto do comentário"/>
    <w:basedOn w:val="Textodecomentrio"/>
    <w:next w:val="Textodecomentrio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t-PT"/>
    </w:rPr>
  </w:style>
  <w:style w:type="paragraph" w:styleId="NormalWeb10">
    <w:name w:val="Normal (Web)10"/>
    <w:basedOn w:val="Normal"/>
    <w:qFormat/>
    <w:pPr>
      <w:spacing w:before="140" w:after="140"/>
      <w:jc w:val="both"/>
    </w:pPr>
    <w:rPr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usp.br/tutores/bom/bompt54.php" TargetMode="External"/><Relationship Id="rId3" Type="http://schemas.openxmlformats.org/officeDocument/2006/relationships/hyperlink" Target="http://www.centrorefeducacional.com.br/pestal.html&lt;/SAIBAMAIS2" TargetMode="External"/><Relationship Id="rId4" Type="http://schemas.openxmlformats.org/officeDocument/2006/relationships/hyperlink" Target="http://educarparacrescer.abril.com.br/aprendizagem/friedrich-froebel-307910.shtml" TargetMode="External"/><Relationship Id="rId5" Type="http://schemas.openxmlformats.org/officeDocument/2006/relationships/hyperlink" Target="http://revistaescola.abril.com.br/historia/pratica-pedagogica/primeiro-tratar-saber-forma-unica-423099.shtml" TargetMode="External"/><Relationship Id="rId6" Type="http://schemas.openxmlformats.org/officeDocument/2006/relationships/hyperlink" Target="http://www.centrorefeducacional.com.br/montesso.html" TargetMode="External"/><Relationship Id="rId7" Type="http://schemas.openxmlformats.org/officeDocument/2006/relationships/hyperlink" Target="http://www.curriculosemfronteiras.org/classicos/teiapple.pdf" TargetMode="External"/><Relationship Id="rId8" Type="http://schemas.openxmlformats.org/officeDocument/2006/relationships/hyperlink" Target="http://revistaescola.abril.uol.com.br/historia/pratica-pedagogica/john-dewey-428136.shtml" TargetMode="External"/><Relationship Id="rId9" Type="http://schemas.openxmlformats.org/officeDocument/2006/relationships/hyperlink" Target="http://revistaescola.abril.com.br/historia/pratica-pedagogica/mestre-trabalho-bom-senso-423309.shtml" TargetMode="External"/><Relationship Id="rId10" Type="http://schemas.openxmlformats.org/officeDocument/2006/relationships/hyperlink" Target="http://revistaescola.abril.com.br/historia/pratica-pedagogica/jean-piaget-428139.shtml" TargetMode="External"/><Relationship Id="rId11" Type="http://schemas.openxmlformats.org/officeDocument/2006/relationships/hyperlink" Target="http://www.centrorefeducacional.com.br/fehernan.htm" TargetMode="External"/><Relationship Id="rId12" Type="http://schemas.openxmlformats.org/officeDocument/2006/relationships/hyperlink" Target="http://www.conteudoescola.com.br/site/content/view/88/40/" TargetMode="External"/><Relationship Id="rId13" Type="http://schemas.openxmlformats.org/officeDocument/2006/relationships/hyperlink" Target="http://www.educacional.com.br/reportagens/educar2001/texto04.asp" TargetMode="External"/><Relationship Id="rId14" Type="http://schemas.openxmlformats.org/officeDocument/2006/relationships/hyperlink" Target="http://amora.cap.ufrgs.br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8:15:00Z</dcterms:created>
  <dc:creator>Solange D' Agua</dc:creator>
  <dc:description/>
  <dc:language>en-US</dc:language>
  <cp:lastModifiedBy>.</cp:lastModifiedBy>
  <cp:lastPrinted>2007-02-15T10:08:00Z</cp:lastPrinted>
  <dcterms:modified xsi:type="dcterms:W3CDTF">2009-07-28T18:26:00Z</dcterms:modified>
  <cp:revision>3</cp:revision>
  <dc:subject/>
  <dc:title>CONTEÚDO DA ETAPA 4 -  GESTÃO PEDAGÓGICA                              TELA-1</dc:title>
</cp:coreProperties>
</file>